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6336" w:leader="none"/>
        </w:tabs>
        <w:suppressAutoHyphens w:val="true"/>
        <w:jc w:val="both"/>
        <w:rPr>
          <w:rFonts w:ascii="Times New Roman" w:hAnsi="Times New Roman" w:eastAsia="Times New Roman" w:cs="Times New Roman"/>
          <w:b/>
          <w:b/>
          <w:bCs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  <w:tab/>
        <w:t>SECTION 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b/>
          <w:b/>
          <w:bCs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b/>
          <w:b/>
          <w:bCs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center" w:pos="6336" w:leader="none"/>
        </w:tabs>
        <w:suppressAutoHyphens w:val="true"/>
        <w:jc w:val="both"/>
        <w:rPr>
          <w:rFonts w:ascii="Times New Roman" w:hAnsi="Times New Roman" w:eastAsia="Times New Roman" w:cs="Times New Roman"/>
          <w:b/>
          <w:b/>
          <w:bCs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  <w:tab/>
        <w:t>PAYLOAD/ACRONYM LI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b/>
          <w:b/>
          <w:bCs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sectPr>
          <w:footerReference w:type="default" r:id="rId2"/>
          <w:type w:val="nextPage"/>
          <w:pgSz w:orient="landscape" w:w="15840" w:h="12240"/>
          <w:pgMar w:left="1296" w:right="1872" w:gutter="0" w:header="0" w:top="1152" w:footer="720" w:bottom="776"/>
          <w:pgNumType w:start="6" w:fmt="decimal"/>
          <w:formProt w:val="false"/>
          <w:textDirection w:val="lrTb"/>
        </w:sect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b/>
          <w:b/>
          <w:bCs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bCs/>
          <w:spacing w:val="-3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**** PAYLOAD/ACRONYM LIST ****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  <w:u w:val="single"/>
        </w:rPr>
        <w:t>PAYLOAD/ACRONYM</w: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  <w:u w:val="single"/>
        </w:rPr>
        <w:t>NAME</w:t>
      </w: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  <w:u w:val="single"/>
        </w:rPr>
        <w:t>DESCRIPTIO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ACE                 Advanced Composition          Charged particle detector for study of isotopic and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Explorer                      elemental composition of energetic particles i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interplanetary science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ACES                Acoustic Containerless        Technical demonstration to obtain early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Experiment System             microgravity tests of gas transport phenomena in a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3</w:t>
        <w:noBreakHyphen/>
        <w:t>axis levitation furnace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ACTS                Advanced Communications       Flight verification of high risk communications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Technology Satellite          technology to support future satellit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communications system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ADSEP               Advanced Organic Separation   Demonstrate &amp; refine advanced technology using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phase</w:t>
        <w:noBreakHyphen/>
        <w:t>separation techniques &amp; utilize that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capability to investigate commercial potentials i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unique capabilities to separate biological and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other materials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ADSF                Automatic Directional         Technology demonstration of directional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Solidification Furnace        solidification of magnetic materials, immiscibles,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and IR detection material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AFE                 American Flight               Collects quantitative in</w:t>
        <w:noBreakHyphen/>
        <w:t>flight data o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Echocardiograph               cardiovascular changes in the crew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AFITV               Air Force Instrumented Test   Anti</w:t>
        <w:noBreakHyphen/>
        <w:t>satellite target vehicle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 xml:space="preserve">Vehicle                       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AFP</w:t>
        <w:noBreakHyphen/>
        <w:t>675             Air Force Program</w:t>
        <w:noBreakHyphen/>
        <w:t>675         Collects infrared data to support Strategic Defens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Initiative program.  Formerly, Cryogenic Infrared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Radiance Instrument for Shuttle (CIRRIS).</w:t>
      </w:r>
      <w:r>
        <w:br w:type="page"/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**** PAYLOAD/ACRONYM LIST ****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  <w:u w:val="single"/>
        </w:rPr>
        <w:t>PAYLOAD/ACRONYM</w: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  <w:u w:val="single"/>
        </w:rPr>
        <w:t>NAME</w:t>
      </w: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  <w:u w:val="single"/>
        </w:rPr>
        <w:t>DESCRIPTIO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AIRLOCK             AIRLOCK                       Station based EVA capability and suit support for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U.S. &amp; Russian EMU's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ALEXIS                                            USAF Space Test Program Array of low energy X</w:t>
        <w:noBreakHyphen/>
        <w:t>ray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imaging sensors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ALT                 Altitude                      Orbit altitude in nautical miles. 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AM                  Auxiliary Module              Provides consumables resupply, payload changeout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and additional on</w:t>
        <w:noBreakHyphen/>
        <w:t>orbit volume for the ISF Facility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Module (FM)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AMOS                Air Force Maui Optical        Technology development/geophysical environment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Station                       study. Calibrate AMOS ground</w:t>
        <w:noBreakHyphen/>
        <w:t>based electro</w:t>
        <w:noBreakHyphen/>
        <w:t>optical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sensors and study on</w:t>
        <w:noBreakHyphen/>
        <w:t>orbit plume phenomenology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using the Shuttle as a test object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AMS                 Alpha Magnetic Spectrometer   Shuttle attached payload to be followed later by a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ISS attached payload.  The AMS science objective is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to conduct an extraterrestrial study of antimatter,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matter, and "missing matter"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ANS                 Astronomical Netherlands      Studies the sky in ultraviolet and x</w:t>
        <w:noBreakHyphen/>
        <w:t>ray from abov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Satellite                     the atmosphere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APCG                Advanced Protein Crystal      Enhances scientific knowledge about dynamics of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Growth                        protein crystal growth in reduced gravity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APE                 Aurora Photography            Enhance understanding of the geographic extent and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Experiment                    dynamics of the aurora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APEX                Advanced Photovoltaic &amp;       USAF Technology validation experiment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 xml:space="preserve">Electronic Experiment         </w:t>
      </w:r>
      <w:r>
        <w:br w:type="page"/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**** PAYLOAD/ACRONYM LIST ****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  <w:u w:val="single"/>
        </w:rPr>
        <w:t>PAYLOAD/ACRONYM</w: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  <w:u w:val="single"/>
        </w:rPr>
        <w:t>NAME</w:t>
      </w: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  <w:u w:val="single"/>
        </w:rPr>
        <w:t>DESCRIPTIO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APM                 Ascent Particle Monitor       Collects particulate materials from the Orbiter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during ascent, using an automated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mechanical/electrical assembly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ARABSAT             Arab Satellite                Communications satellite of the Arab Satellit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Communications Organization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ARC                 Aggregation of Red Cells      Studies aggregation of red cells and blood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viscosity under low</w:t>
        <w:noBreakHyphen/>
        <w:t>g condition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ARF                 Aquatic Research Facility     Houses a variety of small aquatic specimens for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research on microgravity adaptation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ASC</w:t>
        <w:noBreakHyphen/>
        <w:t>01              American Satellite Company    Satellite to provide commercial communicatio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service to continental United States, Hawaii,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Alaska, and Puerto Rico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ASEM                Assembly of Station by        Supports international space station development by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Extravehicular Activity       demonstrating strut handling and EVA translatio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Methods                       technique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ASP                 Attitude Sensor Package       Foreign reimbursable Hitchhiker</w:t>
        <w:noBreakHyphen/>
        <w:t>G payload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AST                 ASTROCULTURE (TM)             Develop &amp; operate plant life support systems to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(Commerical Plant Growth      achieve applied research objectives in th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System)                       commercial development of space; This flight series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is approved on the basis of specific commercial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development objective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ASTRO               Astronomy                     Program designed to obtain ultraviolet (UV) data o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astronomical objects using a UV telescope flying o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SPACELAB.</w:t>
      </w:r>
      <w:r>
        <w:br w:type="page"/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**** PAYLOAD/ACRONYM LIST ****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  <w:u w:val="single"/>
        </w:rPr>
        <w:t>PAYLOAD/ACRONYM</w: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  <w:u w:val="single"/>
        </w:rPr>
        <w:t>NAME</w:t>
      </w: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  <w:u w:val="single"/>
        </w:rPr>
        <w:t>DESCRIPTIO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ASTRO</w:t>
        <w:noBreakHyphen/>
        <w:t>SPAS          Astronomy Platform</w:t>
        <w:noBreakHyphen/>
        <w:t>Shuttle    A shuttle deployable astronomy platform developed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Pallet Satellite              by the German Space Agency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ATLAS               Atmospheric Laboratory for    Series of Spacelab flights that measure long term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Applications and Science      variability in the total energy radiated by the su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and determines the variability in the solar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spectrum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ATLAS I/II AS                                     Commercial and DOD intermediate class expendabl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launch vehicle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AUSSAT              Australian Communication      Direct broadcast communication satellite which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Satellite                     provides services to continental Australia and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offshore territorie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AWCS/AMTEC          Automated Wafer Cartridge     Flight validation/risk mitigation of both the AWCS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System, Alkali Metal          for the wake shield facility and other material and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Thermal</w:t>
        <w:noBreakHyphen/>
        <w:t>to</w:t>
        <w:noBreakHyphen/>
        <w:t>electric           life sciences applications, and AMTEC technology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Converter                     for Pluto Express and other deep space mission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AXAF</w:t>
        <w:noBreakHyphen/>
        <w:t>I              Advanced X</w:t>
        <w:noBreakHyphen/>
        <w:t>Ray Astrophysics   Astrophysics mission to perform high</w:t>
        <w:noBreakHyphen/>
        <w:t>quality X</w:t>
        <w:noBreakHyphen/>
        <w:t>ray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Facility</w:t>
        <w:noBreakHyphen/>
        <w:t>Imager               imaging over an extended lifetime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B/U                                               Back</w:t>
        <w:noBreakHyphen/>
        <w:t xml:space="preserve">up 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BATT                Battery                       Battery Power System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BBXRT               Broad Band X</w:t>
        <w:noBreakHyphen/>
        <w:t>Ray Telescope    Provides high resolution x</w:t>
        <w:noBreakHyphen/>
        <w:t>ray spectra for both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point and extended sources, including stellar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coronae, x</w:t>
        <w:noBreakHyphen/>
        <w:t>ray, binaries, active agalactic nuclei,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and clusters of galaxies.</w:t>
      </w:r>
      <w:r>
        <w:br w:type="page"/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**** PAYLOAD/ACRONYM LIST ****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  <w:u w:val="single"/>
        </w:rPr>
        <w:t>PAYLOAD/ACRONYM</w: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  <w:u w:val="single"/>
        </w:rPr>
        <w:t>NAME</w:t>
      </w: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  <w:u w:val="single"/>
        </w:rPr>
        <w:t>DESCRIPTIO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BDS                 Bioreactor Demonstration      Determines the threshold mass for th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System                        transfer/diffusion of glucose and oxygen  into a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static cell in the microgravity environment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BETSCE              Brilliant Eyes Ten</w:t>
        <w:noBreakHyphen/>
        <w:t>Kelvin     To demonstrate 10</w:t>
        <w:noBreakHyphen/>
        <w:t>Kelvin sorption cooler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Sorption Cryocooler           technologies in space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 xml:space="preserve">Experiment                    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BIMDA               Bioprocessing With the        A wide range of tests focused on the assembly of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Materials Dispersion          macromolecules.  Uses a middeck thermal enclosur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Apparatus                     system (TES) unit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BLAST               Battlefield Laser             Evaluates the concept of utilization of a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Acquisition Sensor Test       spaceborne laser receiver to detect laser energy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from specific ground</w:t>
        <w:noBreakHyphen/>
        <w:t>based test location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BREMSAT             Bremen Satellite              University of Bremen's satellite ejected from a GAS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canister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BRIC                Biological Research in        Investigate the effects of microgravity on lif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Canisters                     science specimens including plant and animal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C</w:t>
        <w:noBreakHyphen/>
        <w:t>360b              Cinema 360 Camera             35mm motion picture camera in the cargo bay for th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purpose of photographing crew and missio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activitie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C</w:t>
        <w:noBreakHyphen/>
        <w:t>360c              Cinema 360 Camera             35mm motion picture camera in the crew compartment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for the purpose of photographing crew and missio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activitie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CANEX               Canadian Experiments          Group of Canadian experiments conducted aboard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STS</w:t>
        <w:noBreakHyphen/>
        <w:t>13 (41</w:t>
        <w:noBreakHyphen/>
        <w:t>G) by a Canadian Payload Specialist.</w:t>
      </w:r>
      <w:r>
        <w:br w:type="page"/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**** PAYLOAD/ACRONYM LIST ****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  <w:u w:val="single"/>
        </w:rPr>
        <w:t>PAYLOAD/ACRONYM</w: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  <w:u w:val="single"/>
        </w:rPr>
        <w:t>NAME</w:t>
      </w: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  <w:u w:val="single"/>
        </w:rPr>
        <w:t>DESCRIPTIO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CANEX</w:t>
        <w:noBreakHyphen/>
        <w:t>02            Canadian Experiments</w:t>
        <w:noBreakHyphen/>
        <w:t>02       Tests the Canadian developed Space Vision System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Experiment Development Tests (VISET) using an RMS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deployed target (CTA), experiments in material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exposure, spacecraft glow, phase partitioning,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metal diffusion and space adaptation test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CAP                 Complex Autonomous Payload    Program to allow use of GAS hardware for payloads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requiring more costly Shuttle service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CAPL</w:t>
        <w:noBreakHyphen/>
        <w:t>3              Capillary Pumped Loop         CAPL</w:t>
        <w:noBreakHyphen/>
        <w:t>3 is a follow</w:t>
        <w:noBreakHyphen/>
        <w:t>on to the highly successful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Flight Experiment             CAPL</w:t>
        <w:noBreakHyphen/>
        <w:t>2 mission &amp; will test additional features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including multiple cold plates and heat sharing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modes of operatio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CASSINI                                           A spacecraft planned to conduct a four year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detailed exploration of the Saturnian System and a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ESA probe planned to penetrate and study the thick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atmosphere of the moon Titan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CATSAT              Cooperative Astrophysics      Seeks to determine galactic origin of gamma ray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Technology Satellite          bursts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CBDE                Carbonated Beverage           Pepsico, Inc. experiment to evaluate packaging and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Dispenser Evaluation          dispensing techniques for space flight consumptio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of carbonated beverage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CCAFS               Cape Canaveral Air Force      U.S. Air Force launch range on central Florida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Station                       coast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CCM                 Cell Culture Module</w:t>
        <w:noBreakHyphen/>
        <w:t xml:space="preserve"> NIH</w:t>
        <w:noBreakHyphen/>
        <w:t>C    To understand the biological changes that occur i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and 3 DOD Flights             cultured cells when exposed to the reduced gravity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environment of space flight.  Formerly called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STL/NIH</w:t>
        <w:noBreakHyphen/>
        <w:t>C.</w:t>
      </w:r>
      <w:r>
        <w:br w:type="page"/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**** PAYLOAD/ACRONYM LIST ****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  <w:u w:val="single"/>
        </w:rPr>
        <w:t>PAYLOAD/ACRONYM</w: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  <w:u w:val="single"/>
        </w:rPr>
        <w:t>NAME</w:t>
      </w: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  <w:u w:val="single"/>
        </w:rPr>
        <w:t>DESCRIPTIO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CDR                 Commander                     Member of the Shuttle flight crew in command of th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flight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CEBAS               Closed Equilibrated           To incubate different fresh water specimen in a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Biological Aquatic System     equilibrated aquatic system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 xml:space="preserve">Minimodule                    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CENTAUR                                           Upper stage system for Atlas and Titan ELV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CETA                Crew and Equipment            Experiment that evaluates the design concept and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Translation Aid               operational procedures of 3 prototype cart designs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that are part of an effort to develop a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transportation device for use on the exterior of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the international space station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CFES                Continuous Flow               Demonstrates the technology of pharmaceutical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Electrophoresis System        processing in space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CGBA                Commercial Generic            Facilitate a wide variety of low gravity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Bioprocessing Apparatus       investigations in biomaterials, life sciences, &amp;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biotechnology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CGP                 Cryo Systems Experiment       Cryogenic system for cooling focal plane optics for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GLO</w:t>
        <w:noBreakHyphen/>
        <w:t>II Payload                space</w:t>
        <w:noBreakHyphen/>
        <w:t>based scientific instruments. GLO</w:t>
        <w:noBreakHyphen/>
        <w:t>II provides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observations of earth's thermosphere, ionosphere,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and mesosphere energetics and dynamics and shuttl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surface glow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CHAMP               Comet Halley Active           Observation of Comet Halley on shuttle flights. 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 xml:space="preserve">Monitoring Program            </w:t>
      </w:r>
      <w:r>
        <w:br w:type="page"/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**** PAYLOAD/ACRONYM LIST ****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  <w:u w:val="single"/>
        </w:rPr>
        <w:t>PAYLOAD/ACRONYM</w: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  <w:u w:val="single"/>
        </w:rPr>
        <w:t>NAME</w:t>
      </w: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  <w:u w:val="single"/>
        </w:rPr>
        <w:t>DESCRIPTIO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CHROMEX             Chromosomes and Plant Cell    Investigation of the effects of space flight o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Division in Space             plant tissue growth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 xml:space="preserve">Experiment                    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CLOUDS              Cloud Logic to Optimize Use   Hand</w:t>
        <w:noBreakHyphen/>
        <w:t>held 35 mm photography for observations of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of Defense Systems            cloud formation, dissipation, and opaquenes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CMG                 Control Moment Gyro           Attitude control Gyrodynes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CMIX                Commercial Materials          Private sector funded and developed payload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Dispersion Apparatus (MDA)    consisting of multiple materials dispersio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Instrumentation Technology    apparatus mini</w:t>
        <w:noBreakHyphen/>
        <w:t>lab devices, plus a self</w:t>
        <w:noBreakHyphen/>
        <w:t>contained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Associates (ITA) Experiment   power supply/controller. Uses a middeck thermal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enclosure system (TES) unit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CNCR                Characterization of           Microgravity effects on circadian rhythms of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Neurospora Circadian          neurospora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 xml:space="preserve">Rhythms in Space              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CONCAP II           Consortium for Materials      Investigation of materials surface reactions to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Development in Space          exposure to atomic oxygen flow in earth orbit for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(Complex Autonomous           high temperature super conducting films and for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Payload)</w:t>
        <w:noBreakHyphen/>
        <w:t>II                   materials degradation/reaction sample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CONCAP III          Consortium for Materials      To accomplish commercial development of spac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Development in Space          objectives in materials processing with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(Complex Autonomous           elctrodepositon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Payload)</w:t>
        <w:noBreakHyphen/>
        <w:t xml:space="preserve">III                  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CONCAP IV           Consortium for Materials      To accomplish commercial development of spac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Development in Space          objectives in materials processing with nonlinear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(Complex Autonomous           optical material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Payload)</w:t>
        <w:noBreakHyphen/>
        <w:t xml:space="preserve">IV                   </w:t>
      </w:r>
      <w:r>
        <w:br w:type="page"/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**** PAYLOAD/ACRONYM LIST ****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  <w:u w:val="single"/>
        </w:rPr>
        <w:t>PAYLOAD/ACRONYM</w: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  <w:u w:val="single"/>
        </w:rPr>
        <w:t>NAME</w:t>
      </w: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  <w:u w:val="single"/>
        </w:rPr>
        <w:t>DESCRIPTIO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COOLLAR             Cryogenic On</w:t>
        <w:noBreakHyphen/>
        <w:t>Orbit            To validate the Zero</w:t>
        <w:noBreakHyphen/>
        <w:t>G performance of a closed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Long</w:t>
        <w:noBreakHyphen/>
        <w:t>Life Active              cycle Joule Thomson (JT) cryocooler. This system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Refrigerator PL</w:t>
        <w:noBreakHyphen/>
        <w:t>406           uses a unique oil lubricated compressor i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conjunction with a gas purification system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CPCG                Commercial Protein Crystal    The production of large, high</w:t>
        <w:noBreakHyphen/>
        <w:t>quality protei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Growth                        crystals for analysis of molecular structures via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x</w:t>
        <w:noBreakHyphen/>
        <w:t>ray diffraction and computer modeling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CREAM               Cosmic Radiation Effects      To perform a survey of primary and secondary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and Activation Monitor        radiation background environments and to improv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space environment and radiation shielding model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CRISTA</w:t>
        <w:noBreakHyphen/>
        <w:t>SPAS         Cryogenic Infrared            A U.S./German joint aeronomy payload to explore th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Spectrometer Telescope for    variability of the atmosphere and to provid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Atmosphere                    measurements that will complement those provided by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UAR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CRW                 Crew                          The Shuttle flight crew for a particular mission. 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CRYOFD              Cryogenic Flexible Diode      Evaluate the performance of 2 CRYOGENIC Flexibl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Heat Pipe Experiment          Diode Heat Pipes (CFDHP). 1st CFDHP is an oxyge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heat pipe &amp; will be operated around 60K. 2nd CFDHP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is a methane heat pipe combined with a thermal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storage unit &amp; will be operated around 120K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CUE                 Collaborative Ukraine         To study the effects of microgravity o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Experiment                    higher</w:t>
        <w:noBreakHyphen/>
        <w:t>order plants and/or cell culture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CVTE                Crystals By Vapor Transport   Investigate application of chemical vapor transport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Experiment                    crystal growth process to materials of practical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value in semiconductor and electro</w:t>
        <w:noBreakHyphen/>
        <w:t>optical device.</w:t>
      </w:r>
      <w:r>
        <w:br w:type="page"/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**** PAYLOAD/ACRONYM LIST ****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  <w:u w:val="single"/>
        </w:rPr>
        <w:t>PAYLOAD/ACRONYM</w: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  <w:u w:val="single"/>
        </w:rPr>
        <w:t>NAME</w:t>
      </w: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  <w:u w:val="single"/>
        </w:rPr>
        <w:t>DESCRIPTIO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CVX                 Critical Viscosity of Xenon   Measure the viscosity of xenon while approaching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the liquid</w:t>
        <w:noBreakHyphen/>
        <w:t>vapor critical point. In order to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approach the critical point, the sample density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will be kept constant while the temperature is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varied with a high degree of resolution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DATA                Distribution and Automation   To collect solar data with the solar imaging and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Technology Advancement        ultraviolet</w:t>
        <w:noBreakHyphen/>
        <w:t>solar irradiance experiment, and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provide distributed, automated and interactiv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control approaches enabling the payloads to b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operated from the home institution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DEE                 Dexterous End Effector        DemonstratioN of a sensor for the Shuttle RMS which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will allow for more precise control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DEEP SPACE I                                      The first New Millennium deep space technology validatio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mission, and it will fly by an asteroid, Mars, and a comet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DELTA II                                          Medium class expendable launch vehicle. 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DFI                 Development Flight            Special instrumentation generally available o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Instrument                    orbiter vehicle 102 (Columbia)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DFI PAL             Development Flight            A pallet used to accommodate the DFI used on th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Instrumentation Pallet        first four Shuttle flight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DIRECTV             Direct TV                     Commercial direct broadcast services satellit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DISCOVERY                                         Series of inexpensive planetary flight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opportunities, starting with a first flight i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1996.</w:t>
      </w:r>
      <w:r>
        <w:br w:type="page"/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**** PAYLOAD/ACRONYM LIST ****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  <w:u w:val="single"/>
        </w:rPr>
        <w:t>PAYLOAD/ACRONYM</w: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  <w:u w:val="single"/>
        </w:rPr>
        <w:t>NAME</w:t>
      </w: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  <w:u w:val="single"/>
        </w:rPr>
        <w:t>DESCRIPTIO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DM                  Docking Module                Hardware that will provide pressurized Shuttl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access to the Russian MIR space station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DMOS                Diffusive Mixing of Organic   Grow crystals of organic compounds for research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Solutions                     programs for the 3M Corporation's Science Research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Laboratory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DOD                 Department of Defense           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DOSS                Dexterous Orbiter Servicing   Demonstrate &amp; evaluate the performance of a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System                        dexterous robotic manipulator system in space, &amp;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perform Space Station type maintenance &amp; servicing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tasks. characterize &amp; verify the manipulator system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in amicro</w:t>
        <w:noBreakHyphen/>
        <w:t>gravity, thermal/vacuum environment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DSCS                Defense Satellite             Series of U.S. Air Force communications satellite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 xml:space="preserve">Communications System         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DSP                 Defense Support Program       Geosynchronous DOD satellite. 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DUR                 Duration                      The number of days for a Shuttle flight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DXS                 Diffuse X</w:t>
        <w:noBreakHyphen/>
        <w:t>ray Spectrometer    Shuttle experiment to conduct spectral observations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of the diffuse galactic soft x</w:t>
        <w:noBreakHyphen/>
        <w:t>ray background to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determine the ionic, elemental abundances and th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plasma temperature of the hot phase of th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interstellar medium.  Flown on a Hitchhiker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EASE/ACCESS         Experimental Assembly of      Investigation of human factors data during assembly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Structures in EVA/Assembly    of structures in space during Extra Vehicular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Concept for Construction of   Activity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 xml:space="preserve">Erectable Space Structures    </w:t>
      </w:r>
      <w:r>
        <w:br w:type="page"/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**** PAYLOAD/ACRONYM LIST ****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  <w:u w:val="single"/>
        </w:rPr>
        <w:t>PAYLOAD/ACRONYM</w: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  <w:u w:val="single"/>
        </w:rPr>
        <w:t>NAME</w:t>
      </w: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  <w:u w:val="single"/>
        </w:rPr>
        <w:t>DESCRIPTIO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EDFT                EVA Demonstration Flight      Development of EVA technique for Space Statio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Test                          assembly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EDO                 Extended Duration Orbiter     Kit added to Orbiter to extend energy resources to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support mission durations up to sixteen day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EEVT                Electrophoresis Equipment     Technology demonstration of apparatus to evaluat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Verification Test             the effects of electrophoresis on biological cells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in zero</w:t>
        <w:noBreakHyphen/>
        <w:t>g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EHF                 Navy Communication            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 xml:space="preserve">Satellite                     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ELRAD               Earth</w:t>
        <w:noBreakHyphen/>
        <w:t>Limb Radiance           Obtain measurements of earth</w:t>
        <w:noBreakHyphen/>
        <w:t>limb radiance for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Equipment                     various positions of the sun from near limb up to 9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degrees below earth horizon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ELV                 Expendable Launch Vehicle     Unmanned rocket used to deploy spacecraft into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Earth's orbit and beyond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EO                  Earth Observer                Series of MTPE New Millenium technology satellite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EOIM                Evaluation of Oxygen          Examines effects of atomic oxygen degradation o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Interaction with Materials    and determines reaction rates of varoius material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EOS                 Earth Observing System        A complement of polar orbiting satellites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conducting Earth science observation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EOS ALT</w:t>
        <w:noBreakHyphen/>
        <w:t>LASER       EOS Altimeter</w:t>
        <w:noBreakHyphen/>
        <w:t>Laser           Map ice sheet topography/land surface or vegetatio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canopy profiles and changes as part of EOS Program</w:t>
      </w:r>
      <w:r>
        <w:br w:type="page"/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**** PAYLOAD/ACRONYM LIST ****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  <w:u w:val="single"/>
        </w:rPr>
        <w:t>PAYLOAD/ACRONYM</w: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  <w:u w:val="single"/>
        </w:rPr>
        <w:t>NAME</w:t>
      </w: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  <w:u w:val="single"/>
        </w:rPr>
        <w:t>DESCRIPTIO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EOS</w:t>
        <w:noBreakHyphen/>
        <w:t>AM              EOS A.M. (Morning)            Earth Observing System payload to observe clouds,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aerosols, radiative balance, and characterizatio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of terrestrial surface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EOS</w:t>
        <w:noBreakHyphen/>
        <w:t>CHEM            EOS Chemistry                 Earth Observing System payloads to observ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atmospheric chemical species and their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transformations, and ocean surface stres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EOS</w:t>
        <w:noBreakHyphen/>
        <w:t>PM              EOS P.M. (Afternoon)          Earth Observing System payloads to observe clouds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and precipitation, terrestrial snow and sea ice,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and sea surface temperature and ocean productivity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EPICS               Electrolysis Performance      Technology validation and characterization i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Improvement Concept Studies   microgravity of the water electrolysis concept to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be used for metabolic oxygen generation in th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Space Station Freedom and other life support,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propulsion, EVA, and space power application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EPR                 Explorer Platform Retrieval   Retrieve Explorer Platform spacecraft and retur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safely to earth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ERBS                Earth Radiation Budget        Collects global earth radiation budget data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 xml:space="preserve">Satellite                     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ESA                 European Space Agency         Provide for and promote cooperation among Europea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States in space research, technology and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applications.</w:t>
      </w:r>
      <w:r>
        <w:br w:type="page"/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**** PAYLOAD/ACRONYM LIST ****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  <w:u w:val="single"/>
        </w:rPr>
        <w:t>PAYLOAD/ACRONYM</w: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  <w:u w:val="single"/>
        </w:rPr>
        <w:t>NAME</w:t>
      </w: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  <w:u w:val="single"/>
        </w:rPr>
        <w:t>DESCRIPTIO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ESCAPE</w:t>
        <w:noBreakHyphen/>
        <w:t>II           Experiment of the Sun for     To collect solar data with the solar imaging and UV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Complementing the             solar irradiance experiments.  The data will b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Atmospheric Laboratory for    correlative with the  co</w:t>
        <w:noBreakHyphen/>
        <w:t>manifested ATLAS</w:t>
        <w:noBreakHyphen/>
        <w:t>3 solar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Applications and Science      experiments for the understanding of the upper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(ATLAS) Payload and for       atmosphere photochemistry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Education</w:t>
        <w:noBreakHyphen/>
        <w:t xml:space="preserve">II                  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ESSP                Earth System Science          NASA Program to accomplish high quality, focused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Pathfinder                    Earth System Science utilizing innovative,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streamlined management approaches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EURECA              European Retrievable          Platform placed in orbit for six months offering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Carrier                       conventional services to experimenter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EVA                 ExtraVehicular Activity       Space</w:t>
        <w:noBreakHyphen/>
        <w:t>suited operations by one or more crewmember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outside the spacecraft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FARE                Fluid Acquisition and         Obtains data to evaluate fluid dynamics associated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Resupply Experiment           with capillary liquid acquisition device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FAST                Fast Auroral Snapshot         Spacecraft to investigate the processes operating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Explorer                      within the auroral region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FDE                 Fluid Dynamics Experiment     A package of six experiments flown in the middeck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that involve simulating the behavior of liquid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propellants in low gravity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FEA                 Fluids Experiment Assembly    Investigate floating zone crystal growth processing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investigations on selected semi</w:t>
        <w:noBreakHyphen/>
        <w:t>conductor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material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FEE                 French Echocardiograph        Obtains on</w:t>
        <w:noBreakHyphen/>
        <w:t>orbit cardiovascular system data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 xml:space="preserve">Equipment                     </w:t>
      </w:r>
      <w:r>
        <w:br w:type="page"/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**** PAYLOAD/ACRONYM LIST ****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  <w:u w:val="single"/>
        </w:rPr>
        <w:t>PAYLOAD/ACRONYM</w: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  <w:u w:val="single"/>
        </w:rPr>
        <w:t>NAME</w:t>
      </w: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  <w:u w:val="single"/>
        </w:rPr>
        <w:t>DESCRIPTIO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FEL                 First Element Launch          Initial launch of components for the International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Space Station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FGBA                Fluids Generic                Obtain fundamental data related to 2</w:t>
        <w:noBreakHyphen/>
        <w:t>phase fluids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Bioprocessing Apparatus       management technologies, primarily for consumables;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also data on taste perception changes due to spac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adaptation syndrome; to satisfy commercial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development of space objective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FLT                 Flight                        The flight sequence number for Shuttle mission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FLUIDS</w:t>
        <w:noBreakHyphen/>
        <w:t>GBA          Fluids Generic                Automated fluid/gas mixing and dispensing devic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Bioprocessing Apparatus       that will be used to monitor fluid intake in crew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members and to pioneer needed controlled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environmental life support system fluids management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technologie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FM                  Facility Module               A human</w:t>
        <w:noBreakHyphen/>
        <w:t>tended module in support of ISF providing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space for middeck locker inserts and common racks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for payload accommodation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FPE                 French Postural Experiment    Studies sensory</w:t>
        <w:noBreakHyphen/>
        <w:t>motor adaptations i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weightlessnes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FSS                 Flight Support System         Support system of cradles and avionics used for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satellite servicing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FUSE                Far Ultraviolet               Astronomy Ultraviolet Satellite 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 xml:space="preserve">Spectroscopy Explorer         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GALAXY                                            Hughes communications satellite.</w:t>
      </w:r>
      <w:r>
        <w:br w:type="page"/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**** PAYLOAD/ACRONYM LIST ****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  <w:u w:val="single"/>
        </w:rPr>
        <w:t>PAYLOAD/ACRONYM</w: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  <w:u w:val="single"/>
        </w:rPr>
        <w:t>NAME</w:t>
      </w: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  <w:u w:val="single"/>
        </w:rPr>
        <w:t>DESCRIPTIO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GALILEO                                           Investigates the chemical composition and physical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state of Jupiter's atmosphere and satellite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GANE                GPS Attitude and Navigation   Risk mitigation for Space Station GPS attitud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Experiment                    determination.  This experiment will determine if a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GPS receiver and associated equipment can determin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to within .1 degrees (RSS) accuracy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GAS                 Get Away Special              Alternate name for the Small Self</w:t>
        <w:noBreakHyphen/>
        <w:t>contained Payload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(SSCP) program, providing standard canisters to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accommodate low</w:t>
        <w:noBreakHyphen/>
        <w:t>cost space experimentation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GAS BRIDGE          Get Away Special Bridge       Structure in the payload bay that can hold up to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twelve GAS canister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GAS CAN             GAS Canister                  Structure which can carry small payloads. 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GAS TEST                                          Test instrumentation to verify ability of the GAS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hardware to function properly in flight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GBA(xx)             GAS Bridge Assembly(xx)       (xx) denotes number of payloads on the GAS Bridg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Assembly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GCP                 GLO/CRYOHP Payload            DOD Hitchhiker payload. The GLO portion of th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Hitchhiker experiment is to measure optical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emissions on the surface of the shuttle. The CRYOHP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portion of the payload uses liquid oxygen as th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heat pipe working fluid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GE</w:t>
        <w:noBreakHyphen/>
        <w:t>1                                              GE Americom geostationary communications satellite</w:t>
      </w:r>
      <w:r>
        <w:br w:type="page"/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**** PAYLOAD/ACRONYM LIST ****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  <w:u w:val="single"/>
        </w:rPr>
        <w:t>PAYLOAD/ACRONYM</w: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  <w:u w:val="single"/>
        </w:rPr>
        <w:t>NAME</w:t>
      </w: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  <w:u w:val="single"/>
        </w:rPr>
        <w:t>DESCRIPTIO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GHCD                Growth Hormone                Microgravity effects on growth hormone distributio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Concentration &amp;               of various plant life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 xml:space="preserve">Distribution in Plants        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GLO                 An Earth Airglow Experiment   A Hitchhiker payload to observe of the Earth's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thermosphere, ionosphere and mesosphere energetics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and dynamic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GLOMR               Global Low Orbit Message      Packet data relay satellite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 xml:space="preserve">Relay                         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GOES                Geostationary Operational     NOAA weather satellite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 xml:space="preserve">Environmental Satellite       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GOSAMR              Gelation of Sols:  Applied    Investigate gelation of multicomponent colloidal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Microgravity Research         solutions and suspensions (SOL)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GP</w:t>
        <w:noBreakHyphen/>
        <w:t>B                Gravity Probe</w:t>
        <w:noBreakHyphen/>
        <w:t>B               Scientific probe to test Einstein's Theory of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Relativity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GPP                 GLOW/PASDE Payload            Glow experiment/photogrammetric appendag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structural dynamics experiment payload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GPS</w:t>
        <w:noBreakHyphen/>
        <w:t>IIR             Global Positioning            American navigation satellite program operated by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Satellite                     USAF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GRO                 Gamma Ray Observatory         Investigates extraterrestrial gamma</w:t>
        <w:noBreakHyphen/>
        <w:t>ray source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GSFC                Goddard Space Flight Center   NASA center in Greenbelt, Maryland. 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GSO                 Geosynchronous Orbit          Earth orbit that has a period equal to 24 hours.</w:t>
      </w:r>
      <w:r>
        <w:br w:type="page"/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**** PAYLOAD/ACRONYM LIST ****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  <w:u w:val="single"/>
        </w:rPr>
        <w:t>PAYLOAD/ACRONYM</w: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  <w:u w:val="single"/>
        </w:rPr>
        <w:t>NAME</w:t>
      </w: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  <w:u w:val="single"/>
        </w:rPr>
        <w:t>DESCRIPTIO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GTO                 Geosynchronous Transfer         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 xml:space="preserve">Orbit                         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HCMM                Heat Capacity Mapping         Produces thermal maps for discrimination of rock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Mission                       types, mineral resources, plant temperatures, soil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moisture, snow fields, and water runoff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HE                  High Eccentricity Orbit         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HEEO                Highly Eliptical Earth          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 xml:space="preserve">Orbit                         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HELIO               Heliocentric                    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HERCULES            Hand</w:t>
        <w:noBreakHyphen/>
        <w:t>held, Earth</w:t>
        <w:noBreakHyphen/>
        <w:t>oriented,    This experiment upgrades/expands th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Real</w:t>
        <w:noBreakHyphen/>
        <w:t>time, Cooperative,       Latitude/Longitude Locator (L3) experiment using a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User</w:t>
        <w:noBreakHyphen/>
        <w:t>friendly, Location,      charge coupled device with inertial referenc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Targeting and Environmental   gyros.  The objective is to locate earth surfac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System                        sites within 1 nautical mile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HETE                High Energy Transient         Spacecraft to study gamma ray burst sources and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Experiment                    source locations, and x</w:t>
        <w:noBreakHyphen/>
        <w:t>ray burst sources and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source location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HH</w:t>
        <w:noBreakHyphen/>
        <w:t>G                Hitchhiker</w:t>
        <w:noBreakHyphen/>
        <w:t>G                  Shuttle cargo bay sidewall mounted carrier for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small experiment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HH</w:t>
        <w:noBreakHyphen/>
        <w:t>G1               Hitchhiker</w:t>
        <w:noBreakHyphen/>
        <w:t>G1                 Demonstration flight of Hitchhiker</w:t>
        <w:noBreakHyphen/>
        <w:t>G hardware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HH</w:t>
        <w:noBreakHyphen/>
        <w:t>M                Hitchhiker</w:t>
        <w:noBreakHyphen/>
        <w:t>M                  Shuttle cargo bay across</w:t>
        <w:noBreakHyphen/>
        <w:t>bay carrier for small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experiments.</w:t>
      </w:r>
      <w:r>
        <w:br w:type="page"/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**** PAYLOAD/ACRONYM LIST ****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  <w:u w:val="single"/>
        </w:rPr>
        <w:t>PAYLOAD/ACRONYM</w: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  <w:u w:val="single"/>
        </w:rPr>
        <w:t>NAME</w:t>
      </w: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  <w:u w:val="single"/>
        </w:rPr>
        <w:t>DESCRIPTIO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HILAT               High Latitude                 Evaluate propagation effects of disturbed plasmas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on radar and communications system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HME                 Handheld Microgravity         Provides for middeck experiments of limited scop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Experiment                    in order to allow for low</w:t>
        <w:noBreakHyphen/>
        <w:t>cost, timely testing of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concepts or procedures, or the early acquisition of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data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HOST                Hubble Orbital System Test    Mission performance test of new and advanced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technology for HST Missio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HOT BIRD            Eutel Hot Bird                Hot Bird Eutelsat geostationary communicatio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satellite used for television broadcast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HP                  Human Performance             To determine the stability and accuracy of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cognitive and psychomotor performance across work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shifts. It is also to measure the subjectiv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responses of crewmembers on emotion and dispositio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questionnaires across work shift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HP(GAS)             High Pressure Gas             Gas or fuel storage (high pressure) tanks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HPCG                Handheld Protein Crystal      Develops techniques to produce, in the microgravity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Growth                        environment, protein crystals of sufficient siz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and quality to permit molecular analysis by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diffraction technique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HPI                 Hypergolic Plume                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 xml:space="preserve">Impingement                   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HPP                 Heat Pipe Performance &amp;       Environment experiment to study the microgravity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Working Fluid Behavior in     effects of working fluids used in heat pipe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Micro</w:t>
        <w:noBreakHyphen/>
        <w:t xml:space="preserve">gravity                 </w:t>
      </w:r>
      <w:r>
        <w:br w:type="page"/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**** PAYLOAD/ACRONYM LIST ****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  <w:u w:val="single"/>
        </w:rPr>
        <w:t>PAYLOAD/ACRONYM</w: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  <w:u w:val="single"/>
        </w:rPr>
        <w:t>NAME</w:t>
      </w: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  <w:u w:val="single"/>
        </w:rPr>
        <w:t>DESCRIPTIO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HPTE                High Precision Tracking       Demonstrates ability to propagate a low power laser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Experiment                    beam through the atmosphere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HRSGS               High Resolution Shuttle       Obtains high resolution spectra, in the visible and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Glow Spectroscopy             near visible wavelength range, of the Shuttl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surface glow as observed on the vertical tail of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the Orbiter in LEO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HS</w:t>
        <w:noBreakHyphen/>
        <w:t>376 RETV</w:t>
        <w:noBreakHyphen/>
        <w:t>P       HS</w:t>
        <w:noBreakHyphen/>
        <w:t>376 Retrieval</w:t>
        <w:noBreakHyphen/>
        <w:t>PALAPA       Salvage of HS</w:t>
        <w:noBreakHyphen/>
        <w:t>376 (PALAPA) communication satellit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launched on the tenth Shuttle mission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HS</w:t>
        <w:noBreakHyphen/>
        <w:t>376 RETV</w:t>
        <w:noBreakHyphen/>
        <w:t>W       HS</w:t>
        <w:noBreakHyphen/>
        <w:t>376 Retrieval</w:t>
        <w:noBreakHyphen/>
        <w:t>WESTAR       Salvage of HS</w:t>
        <w:noBreakHyphen/>
        <w:t>376 (WESTAR) communication satellit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launched on the tenth Shuttle mission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HST                 Hubble Space Telescope        Observes the universe to gain information about its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origin, evolution and disposition of stars,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galaxies, etc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HST SM              Hubble Space Telescope        Servicing mission to the Hubble Space Telescope to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Servicing Mission             replace science instruments or other orbital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replacement units (ORU's)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IBSE                Initial Blood Storage         Evaluates changes in blood tissue during various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Experiment                    storage condition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IBSS                Infrared Background           Obtains infrared measurements on rocket plumes,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Signature Survey              shortwave infrared Earth</w:t>
        <w:noBreakHyphen/>
        <w:t>limb, Shuttle environment,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and chemical release from the payload bay whil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detached in proximity to the Orbiter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ICAPC               Increased Capability          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 xml:space="preserve">Adaptive Payload Carrier      </w:t>
      </w:r>
      <w:r>
        <w:br w:type="page"/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**** PAYLOAD/ACRONYM LIST ****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  <w:u w:val="single"/>
        </w:rPr>
        <w:t>PAYLOAD/ACRONYM</w: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  <w:u w:val="single"/>
        </w:rPr>
        <w:t>NAME</w:t>
      </w: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  <w:u w:val="single"/>
        </w:rPr>
        <w:t>DESCRIPTIO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ICBC                IMAX Cargo Bay Camera         This payload will document the assembly of th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Internation Space Station in the IMAX motio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picture format.  The historic images will be mad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available to the public through a wide range of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products including large format feature films,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video transfers, CD</w:t>
        <w:noBreakHyphen/>
        <w:t>ROMs, and still photograph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IECM                Induced Environment           A package of ten instruments designed to fly in th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Contamination Monitor         Orbiter payload bay on a special pallet to check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for contamination in and around the Orbiter.  It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also has the capability to be operated on the end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of the RMS outside of the payload bay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IEF                 Isoelectric Focussing         Gathers experimental data on the extent of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Experiment                    electroosmosis in space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IEH                 International Extreme</w:t>
        <w:noBreakHyphen/>
        <w:t>UV      Hitchhiker experiment to study ultraviolet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Far</w:t>
        <w:noBreakHyphen/>
        <w:t>UV Hitchhiker             emissions of Jupiter system and stellar source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IG                  Igloo                         Structure which provides a pressurized and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thermally controlled environment for Spacelab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pallet subsystem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IMAGE               Imager for                    Address magnetospheric imaging objectives utilizing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Magnetopause</w:t>
        <w:noBreakHyphen/>
        <w:t>to</w:t>
        <w:noBreakHyphen/>
        <w:t>Aurora        neutral atom, ultraviolet and radio imaging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Global Exploration            techniques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IMAX                IMAX Systems Corp.,           A large screen motion picture format used by th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Toronto, Ontario, Canada      NASA/Smithsonian project to document significant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space activities.</w:t>
      </w:r>
      <w:r>
        <w:br w:type="page"/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**** PAYLOAD/ACRONYM LIST ****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  <w:u w:val="single"/>
        </w:rPr>
        <w:t>PAYLOAD/ACRONYM</w: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  <w:u w:val="single"/>
        </w:rPr>
        <w:t>NAME</w:t>
      </w: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  <w:u w:val="single"/>
        </w:rPr>
        <w:t>DESCRIPTIO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IML                 International Microgravity    Series of microgravity missions devoted to material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Laboratory                    and life sciences studies using the Spacelab Long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Module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IMMUNE              Immune (Drug Development      Applied research in mods to immune skeletal &amp; other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using Physiological Models)   physiological system responses in space using rats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or mice as phsiological models; This flight series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is approved on the basis of individual projects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targeting commercial development objective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INCL                Inclination                   Orbit inclination in degrees. 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INMARSAT            International Maritime        Commercial satellite series providing global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Satellite                     maritime and aviation communication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INSAT               Indian Satellite              Communication and meteorological satellite for th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government of India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INTELSAT            International                 International telephone communications and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Telecommunications            broadcasting for domestic and regional telecom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Satellite Organization        services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INTELSAT</w:t>
        <w:noBreakHyphen/>
        <w:t>VI</w:t>
        <w:noBreakHyphen/>
        <w:t>R       INTELSAT</w:t>
        <w:noBreakHyphen/>
        <w:t>VI</w:t>
        <w:noBreakHyphen/>
        <w:t>Reboost           The retrieval, repair and deployment of a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communications satellite for the International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Telecommunication Satellite organization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IOCM                Interim Operational           Measures molecular and particulate contamination i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Contamination Monitor         the cargo bay from prelaunch to post</w:t>
        <w:noBreakHyphen/>
        <w:t>landing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IPMP                Investigation into Polymer    Investigates low</w:t>
        <w:noBreakHyphen/>
        <w:t>g environment effects o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Membranes Processing          industrial processing techniques for developing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polymer membranes.</w:t>
      </w:r>
      <w:r>
        <w:br w:type="page"/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**** PAYLOAD/ACRONYM LIST ****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  <w:u w:val="single"/>
        </w:rPr>
        <w:t>PAYLOAD/ACRONYM</w: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  <w:u w:val="single"/>
        </w:rPr>
        <w:t>NAME</w:t>
      </w: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  <w:u w:val="single"/>
        </w:rPr>
        <w:t>DESCRIPTIO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IR</w:t>
        <w:noBreakHyphen/>
        <w:t>IE               Infrared Imaging Equipment    Infrared video camera used to measure temperatur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gradients on the Orbiter surface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IRAS                Infrared Astronomical         All sky survey for objects that emit infrared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Satellite                     radiation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IRCFE               Infrared Communications       Demonstrates the feasibility of using diffus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Flight Experiment             infrared light as a carrier for Shuttle crew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communication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IRIS                Italian Research Interim      Italian upper stage for use on the Shuttle. 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 xml:space="preserve">Stage                         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IRT                 Integrated Rendezvous Radar   A target for testing of Shuttle Orbiter rendezvous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Target                        techniques and capabilities in orbit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ISAC                INTELSAT Solar Array          Studies atomic oxygen effects on materials (silver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Coupons                       and zinc sulphite)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ISAIAH              Israeli Space Agency          Gravity perceptions by hornets and their reactions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Investigation About Hornets   to changes in gravity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ISAL                Investigation of STS          Determination of the spectral content of luminosity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Atmospheric Luminosities      near Shuttle surfaces, to assess influence o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optical experiment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ISAS                Institute of Space and        The Institute of Space and Astronautical Science,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Astronautical Science         under the auspices of Japan's Ministry of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Education, is responsible for promoting spac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science and technology, coordinating space</w:t>
        <w:noBreakHyphen/>
        <w:t>scienc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research in Japan, and advancing education of spac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in Japan.</w:t>
      </w:r>
      <w:r>
        <w:br w:type="page"/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**** PAYLOAD/ACRONYM LIST ****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  <w:u w:val="single"/>
        </w:rPr>
        <w:t>PAYLOAD/ACRONYM</w: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  <w:u w:val="single"/>
        </w:rPr>
        <w:t>NAME</w:t>
      </w: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  <w:u w:val="single"/>
        </w:rPr>
        <w:t>DESCRIPTIO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ISIR                Infrared Spectral Imaging     The ISIR instrument is in development at GSFC as a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Radiometer                    engineering &amp; science test vehicle for an advanced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thermal infrared imager based on the new technology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of microbolometer detector arrays. The objective is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to achieve small low power multispectral imaging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radiometers that can be easily integrated into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small satellite platform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ISS                 International Space Station   Multinational orbital facility for human tended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space research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ISS</w:t>
        <w:noBreakHyphen/>
        <w:t>xx</w:t>
        <w:noBreakHyphen/>
        <w:t>UF           International Space Station   Mission supporting the scientific users of th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Utilization Flight            International Space Station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ISS</w:t>
        <w:noBreakHyphen/>
        <w:t>xx</w:t>
        <w:noBreakHyphen/>
        <w:t>xE           International Space Station   International Space Station assembly flight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 xml:space="preserve">Assembly Flight </w:t>
        <w:noBreakHyphen/>
        <w:t xml:space="preserve"> European    supporting the Attached Pressurized Module which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element                       will contain European and US payload racks and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associated support equipment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ISS</w:t>
        <w:noBreakHyphen/>
        <w:t>xx</w:t>
        <w:noBreakHyphen/>
        <w:t>xJ           Space Station Assembly        International Space Station assembly flight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 xml:space="preserve">Flight </w:t>
        <w:noBreakHyphen/>
        <w:t xml:space="preserve"> Japanese element     supporting the Japanese Experiment Module which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will contain Japanese and US payload racks and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associated support equipment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ISS</w:t>
        <w:noBreakHyphen/>
        <w:t>xx</w:t>
        <w:noBreakHyphen/>
        <w:t>xJ/A         International Space Station   Dedicated flights for the assembly of Japanese and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 xml:space="preserve">Assembly Flight </w:t>
        <w:noBreakHyphen/>
        <w:t xml:space="preserve"> Japanese    American cargo elements for the International Spac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and American elements         Station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ISS</w:t>
        <w:noBreakHyphen/>
        <w:t>xx</w:t>
        <w:noBreakHyphen/>
        <w:t>xxA          International Space Station   Assembly flight mission supporting the US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  <w:noBreakHyphen/>
        <w:t xml:space="preserve"> </w:t>
      </w:r>
      <w:r>
        <w:rPr>
          <w:sz w:val="20"/>
          <w:szCs w:val="20"/>
        </w:rPr>
        <w:t>American element            components of the International Space Station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IUS                 Inertial Upper Stage          Upper stage system for Shuttle and Titan. </w:t>
      </w:r>
      <w:r>
        <w:br w:type="page"/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**** PAYLOAD/ACRONYM LIST ****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  <w:u w:val="single"/>
        </w:rPr>
        <w:t>PAYLOAD/ACRONYM</w: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  <w:u w:val="single"/>
        </w:rPr>
        <w:t>NAME</w:t>
      </w: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  <w:u w:val="single"/>
        </w:rPr>
        <w:t>DESCRIPTIO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JASON               JASON                         Map sea surface and ice sheet topography and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provide information to  develop ocean circulatio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models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JCSAT               Japan Communications          Japanese geosynchronous commercial communications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Satellite                     satellite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JEM                 Japanese Experiment Module    The Japanese</w:t>
        <w:noBreakHyphen/>
        <w:t>provided laboratory module that is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part of the International Space Statio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configuration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JSC                 Johnson Space Center          NASA center in Houston, Texa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KIDSAT                                            Phase I &amp; II of an education R&amp;D Project in support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of NASA's Strategic Plan for Education that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utilizes shuttl photography for the development of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multidisciplinary standards base initiative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KOREASAT            Korean Satellite              Provides direct broadcasting and fixed statio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telecommunications for the Korean peninsula and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surrounding regio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KSC                 Kennedy Space Center          NASA center near Cape Canaveral, Florida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L1                  First Earth</w:t>
        <w:noBreakHyphen/>
        <w:t>Sun Libration     Indication of a halo</w:t>
        <w:noBreakHyphen/>
        <w:t>type orbit around L1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 xml:space="preserve">Point                         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L3                  Latitude/Longitude Locator    Tests the capability of a space sextant/camera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system to locate earth surface targets within 10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nautical mile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LAB                 Laboratory Module             U.S. Laboratory module on the International Spac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Station</w:t>
      </w:r>
      <w:r>
        <w:br w:type="page"/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**** PAYLOAD/ACRONYM LIST ****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  <w:u w:val="single"/>
        </w:rPr>
        <w:t>PAYLOAD/ACRONYM</w: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  <w:u w:val="single"/>
        </w:rPr>
        <w:t>NAME</w:t>
      </w: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  <w:u w:val="single"/>
        </w:rPr>
        <w:t>DESCRIPTIO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LACIE               Laser Altimeter Camera Irim   A grouping of the following instruments on a gas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Experiment                    bridge. Shuttle Laser Altimeter(SLA), Camera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Package Canister(CPC) and the Infra Red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Imaging(IRIM) instrument. Additional GAS payloads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are added as payloads of opportunity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LAGEOS              Laser Geodynamics Satellite   Spherical passive satellite covered with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retroflectors which are illuminated by ground</w:t>
        <w:noBreakHyphen/>
        <w:t>based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lasers to determine precise measurements of th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Earth's crustal movement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LANDSAT</w:t>
        <w:noBreakHyphen/>
        <w:t xml:space="preserve">07          LANDSAT                       Remote sensing satellite. 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LCB                 Low Cost Booster              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LDCE                Limited Duration Space        Evaluation of candidate space structure composit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Environment Candidate         materials for degradation due to exposure in LEO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Materials Exposure            (passive systems)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LDEF                Long Duration Exposure        Free</w:t>
        <w:noBreakHyphen/>
        <w:t>flying satellite providing accommodations for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Facility                      experiments requiring long</w:t>
        <w:noBreakHyphen/>
        <w:t>term exposure to th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space environment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LEO                 Low Earth Orbit                 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LFC                 Large Format Camera           Acquires synoptic, high</w:t>
        <w:noBreakHyphen/>
        <w:t>resolution images of th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Earth's surface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LHP                 Loop Heat Pipe                Flight testing of the Loop Heat Pipe advanced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thermal energy management technology, validating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technology readiness for spacecraft applications.</w:t>
      </w:r>
      <w:r>
        <w:br w:type="page"/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**** PAYLOAD/ACRONYM LIST ****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  <w:u w:val="single"/>
        </w:rPr>
        <w:t>PAYLOAD/ACRONYM</w: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  <w:u w:val="single"/>
        </w:rPr>
        <w:t>NAME</w:t>
      </w: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  <w:u w:val="single"/>
        </w:rPr>
        <w:t>DESCRIPTIO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LITE                Lidar In</w:t>
        <w:noBreakHyphen/>
        <w:t>Space Technology     Project to measure the atmospheric parameters from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Experiment systems            a space platform utilizing laser sensors and to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verify space</w:t>
        <w:noBreakHyphen/>
        <w:t>born Lidar system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LM                  Long Module                   Spacelab habitable module that provides a saf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shirt</w:t>
        <w:noBreakHyphen/>
        <w:t>sleeve environment in which science crew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members can conduct their experiment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LME                 Liquid Motion Experiment      Investigation of the behavior of liquids in a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variety of rotating tank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LMS                 Life and Microgravity         Perform microgravity research through experiments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Spacelab                      in a stable low</w:t>
        <w:noBreakHyphen/>
        <w:t>gravity environment, emphasizing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life sciences and microgravity science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LMTE                Liquid Metal Test             To collect data on the performance of liquid metal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Experiment                    (potassium) heat pipes in space for determining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feasibility of use with space reactor power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system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M88</w:t>
        <w:noBreakHyphen/>
        <w:t>1               Department of Defense M88</w:t>
        <w:noBreakHyphen/>
        <w:t>1   Evaluates the capability of man in space to enhanc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air, naval, and ground force operations and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assesses the feasibility of observations of spac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debris while in orbit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MACE                Middeck Active Control        Validation of controls/structures interactio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Experiment                    technologies in zero gravity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MAGELLAN                                          Spacecraft designed to globally map the surface of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Venu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MAGSAT              Magnetic Field Satellite      Spacecraft to map the magnetic field of the Earth.</w:t>
      </w:r>
      <w:r>
        <w:br w:type="page"/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**** PAYLOAD/ACRONYM LIST ****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  <w:u w:val="single"/>
        </w:rPr>
        <w:t>PAYLOAD/ACRONYM</w: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  <w:u w:val="single"/>
        </w:rPr>
        <w:t>NAME</w:t>
      </w: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  <w:u w:val="single"/>
        </w:rPr>
        <w:t>DESCRIPTIO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MAP                 Microwave Anisotropy Probe    MIDEX mission utilizing a radiometer to provid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understanding of cosmological structure formatio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model that describes our universe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MAR                 Middeck Accommodations Rack   An experiment integration facility installed in th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middeck of the orbiter with stowage volum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equivalent to five middeck lockers.  Power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distribution and active thermal control options ar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available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MARS (MSP)          Mars Surveyer Program         MSP program consists of a series of Orbiters and/or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Landers to be launched at every Mars opportunity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roughly 25 months apart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MARS PATHFINDER                                   Initial mission concept validation precursor for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follow</w:t>
        <w:noBreakHyphen/>
        <w:t>on MARS Lander serie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MAST                Military Applications of      Defines ship track characteristics with high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Ship Tracks                   resolution imagery to develop an understanding of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the processes responsible for shiptrack formations,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maintenance, and dissipation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MBB                 Messerschmitt</w:t>
        <w:noBreakHyphen/>
        <w:t>Boelkow</w:t>
        <w:noBreakHyphen/>
        <w:t xml:space="preserve">Blohm   A German industrial aerospace organization. 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MBS                 Mobile Remote Servicer Base   Truss base for the SSRMS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 xml:space="preserve">System                        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MD                  Middeck                       Lower deck of the orbiter crew compartment. </w:t>
      </w:r>
      <w:r>
        <w:br w:type="page"/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**** PAYLOAD/ACRONYM LIST ****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  <w:u w:val="single"/>
        </w:rPr>
        <w:t>PAYLOAD/ACRONYM</w: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  <w:u w:val="single"/>
        </w:rPr>
        <w:t>NAME</w:t>
      </w: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  <w:u w:val="single"/>
        </w:rPr>
        <w:t>DESCRIPTIO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MEEP                MIR Environmental Effects     Consists of Four ISSA Phase 1 Risk Mitigatio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Payload                       Experiments: Passive Experiment Carrier (PEC),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Polished Plate Meteoroid and Debris (PPMD), Passiv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Optical Sample Assembly (POSA), Orbital Debris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Collector (ODC)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MFD                 Manipulator Flight            Demonstrates on</w:t>
        <w:noBreakHyphen/>
        <w:t>orbit capability of JEM Manipulator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Demonstration                 system with its dextrous Small Fine Arm i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replacing Orbital Replacement Units on JEM Exposed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Facility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MGBX                Middeck Glovebox              Provides a general</w:t>
        <w:noBreakHyphen/>
        <w:t>purpose enclosed workspace to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carry out small</w:t>
        <w:noBreakHyphen/>
        <w:t>scale microgravity scienc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experiments in the Space Shuttle middeck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MGM                 Mechanics of Granular         Microgravity experiment to study the behavior of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Materials                     bulky grained materials under very low confining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pressure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MGS                 Mars Global Surveyor          First Mars Orbiter in Mars Surveyor Program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MICROSAT            Micro Satellites              DOD tactical communications network of small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technology payloads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MIDEX               Mid</w:t>
        <w:noBreakHyphen/>
        <w:t>Sized Explorer            Series of mid</w:t>
        <w:noBreakHyphen/>
        <w:t xml:space="preserve">sized explorer platforms. 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MIGHTY</w:t>
        <w:noBreakHyphen/>
        <w:t>SAT          MIGHTY</w:t>
        <w:noBreakHyphen/>
        <w:t>SAT 1                  Space Qualification and On</w:t>
        <w:noBreakHyphen/>
        <w:t>Orbit Validation of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Advance Space Technology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MINISAT                                           Brazilian Communication Satellit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MIR                                               Current Russian orbiting Space Station. </w:t>
      </w:r>
      <w:r>
        <w:br w:type="page"/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**** PAYLOAD/ACRONYM LIST ****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  <w:u w:val="single"/>
        </w:rPr>
        <w:t>PAYLOAD/ACRONYM</w: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  <w:u w:val="single"/>
        </w:rPr>
        <w:t>NAME</w:t>
      </w: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  <w:u w:val="single"/>
        </w:rPr>
        <w:t>DESCRIPTIO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MIS                 Drug Microencapsulation in    Evaluates the effects of microgravity on methods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Microgravity                  used to encapsulate drugs within biodegradabl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polymers.  Combines materials science with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biomedical product development and results in th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production of a pharmaceutical product in space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MLE                 Mesoscale Lightning           Records and observes the visual characteristics of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Experiment                    large scale lightning as seen from space using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on</w:t>
        <w:noBreakHyphen/>
        <w:t>board television camera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MLR                 Monodisperse Latex Reactor    Produces monodisperse latex particles in the two to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forty micron range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MO                  Mars Observer                 Spacecraft to study the surface, climate,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gravitational, and magnetic fields of the planet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Mar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MODE                Middeck O</w:t>
        <w:noBreakHyphen/>
        <w:t>Gravity Dynamics    Studies the dynamics of liquids and skewed spac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Experiment                    structures in the microgravity environment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MODE</w:t>
        <w:noBreakHyphen/>
        <w:t>RFLT           Middeck O</w:t>
        <w:noBreakHyphen/>
        <w:t>Gravity Dynamics    Reflight of the MODE payload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Experiment</w:t>
        <w:noBreakHyphen/>
        <w:t xml:space="preserve">Reflight           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MORELOS                                           Mexican communication satellite system. 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MOTOROLA            Motorola Iridium              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 xml:space="preserve">Communication Satellite       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MPEC                Multi</w:t>
        <w:noBreakHyphen/>
        <w:t>Purpose Experiment      An extended Hitchhiker</w:t>
        <w:noBreakHyphen/>
        <w:t>G.  GAS canister capable of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Canister                      deploying an internally stowed payload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MPESS               Mission Peculiar Equipment    A cross</w:t>
        <w:noBreakHyphen/>
        <w:t>bay Shuttle payload carrier and support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Support Structure             system for payloads weighing up to 3000 pounds.</w:t>
      </w:r>
      <w:r>
        <w:br w:type="page"/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**** PAYLOAD/ACRONYM LIST ****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  <w:u w:val="single"/>
        </w:rPr>
        <w:t>PAYLOAD/ACRONYM</w: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  <w:u w:val="single"/>
        </w:rPr>
        <w:t>NAME</w:t>
      </w: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  <w:u w:val="single"/>
        </w:rPr>
        <w:t>DESCRIPTIO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MPLM                Mini pressurized Logistics    U.S. module built by Italy for logistics equipment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Module                        and up/down mass transfers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MPNE                Microgravity Plant Nutrient   Validate candidate nutrient delivery systems for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Experiment                    growing plants in microgravity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MPSE                Mexican Payload Specialist    Experiment performed by a Mexican payload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Experiment                    specialist on the Shuttle flight which deployed th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MORELOS satellite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MS                  Mission Specialist            A member of Shuttle flight crew primarily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responsible for Orbiter subsystem and payload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activitie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MSAT                Mobile Satellite              Satellite operated commercially by the America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Mobile Satellite Company (AMSC)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MSFC                Marshall Space Flight         NASA center in Huntsville, Alabama. 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 xml:space="preserve">Center                        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MSL                 Microgravity Science          A payload which remains attached to the Shuttle to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Laboratory                    perform materials processing experiments in low</w:t>
        <w:noBreakHyphen/>
        <w:t>g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MSP                 Microgravity Science          Series of flights that conduct materials processing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Payload                       and fundamental experiments in the microgravity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environment available in the Orbiter cargo bay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while in low earth orbit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MSTI                Miniature Seeker Technology   SDIO experimental payload </w:t>
        <w:noBreakHyphen/>
        <w:noBreakHyphen/>
        <w:t xml:space="preserve"> part of program to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Integration                   develop advanced seeker/sensor technology.</w:t>
      </w:r>
      <w:r>
        <w:br w:type="page"/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**** PAYLOAD/ACRONYM LIST ****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  <w:u w:val="single"/>
        </w:rPr>
        <w:t>PAYLOAD/ACRONYM</w: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  <w:u w:val="single"/>
        </w:rPr>
        <w:t>NAME</w:t>
      </w: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  <w:u w:val="single"/>
        </w:rPr>
        <w:t>DESCRIPTIO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MSX                 Midcourse Space Experiments   Track and observe Space Shuttle vehicle and rocket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motor plumes during RCS and OMS motor firings with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MSX satellite sensor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MTPE                Mission to Planet Earth       Code Y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 xml:space="preserve">NASA Office                   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N/A                 Not Applicable                  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NASDA               National Space Development    Advances space exploration and utilization and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Agency of Japan               their practical applications on earth for th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government of Japan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NATO                                              Communications satellite for NATO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NAVSTAR                                           USAF Global Positioning Satellite (GPS) system. 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NEAR                Near Earth Asteroid           Mission to rendezvous with an asteroid i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Rendezvous                    near</w:t>
        <w:noBreakHyphen/>
        <w:t>Earth trajectory.  First in OSS "Discovery"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serie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NEUROLAB            NEUROLAB                      Investigates the effects of weightlessness o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neurological processes using both human and animal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specimen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NIH</w:t>
        <w:noBreakHyphen/>
        <w:t>R               National Institutes of        To understand the physiological and anatomical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Health</w:t>
        <w:noBreakHyphen/>
        <w:t>Rodents                changes that occur in mammals under weightless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space flight condition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NOAA                National Oceanic and          Conducts research and gathers data about the global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Atmospheric Administration    oceans, atmosphere, space, and sun, and applies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this knowledge to science and service that touch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the lives of all Americans.</w:t>
      </w:r>
      <w:r>
        <w:br w:type="page"/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**** PAYLOAD/ACRONYM LIST ****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  <w:u w:val="single"/>
        </w:rPr>
        <w:t>PAYLOAD/ACRONYM</w: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  <w:u w:val="single"/>
        </w:rPr>
        <w:t>NAME</w:t>
      </w: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  <w:u w:val="single"/>
        </w:rPr>
        <w:t>DESCRIPTIO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NODE                Node Module                   Primary pressurized module serving as storage,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connector, and utility feedthru for other ISS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modules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NOSL                Night/Day Optical Survey of   Optical survey of lightning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 xml:space="preserve">Lightning                     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NOVA                                              Advanced Navy Navigation Satellite. 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NUSAT               Northern Utah Satellite       University developed packet communications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satellite; first successful payload ejection from a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GAS canister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OA                  NASA Office of the            Code A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 xml:space="preserve">Administrator                 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OARE                Orbital Acceleration          Keel</w:t>
        <w:noBreakHyphen/>
        <w:t>mounted accelerometer that characterizes th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Research Experiment           very low frequency acceleration environment of th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orbiter payload bay during space flight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OASIS               OEX Autonomous Supporting     Collects environmental data in the Orbiter during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Instrumentation System        dynamic shuttle flight phase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OAST                Office of Aeronautics and     Collection of experiments designed to enable or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Space Technology payload      extend space flight technology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OAST</w:t>
        <w:noBreakHyphen/>
        <w:t>FLYER          Office of Aeronautics and     Free flyer deployed from the Shuttle containing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Space Technology</w:t>
        <w:noBreakHyphen/>
        <w:t>Flyer        several space technology experiment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OCTW                Optical Communication Thru    Demonstrates a system that allows the Shuttle crew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the Shuttle Window Flight     to interface with payloads without depending o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Demonstration                 Orbiter communication systems.</w:t>
      </w:r>
      <w:r>
        <w:br w:type="page"/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**** PAYLOAD/ACRONYM LIST ****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  <w:u w:val="single"/>
        </w:rPr>
        <w:t>PAYLOAD/ACRONYM</w: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  <w:u w:val="single"/>
        </w:rPr>
        <w:t>NAME</w:t>
      </w: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  <w:u w:val="single"/>
        </w:rPr>
        <w:t>DESCRIPTIO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ODERACS             Orbital Debris Radar          Releases radar dipoles into earth orbit for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Calibration Spheres Project   purposes of calibrating ground</w:t>
        <w:noBreakHyphen/>
        <w:t>based radar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ODS                 Orbiter Docking System        Shuttle interface to Docking Module (DM)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OEX                 Orbiter Experiments           Series of engineering experiments on the Orbiter. 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OIM                 Oxygen Interaction with       Tests which obtained quantitative rates of oxyge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Materials                     interaction with materials used on the Orbiter and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advanced payload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OLMSA               NASA Office of Life and       Code U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 xml:space="preserve">Microgravity Sciences and     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 xml:space="preserve">Applications                  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OMDP                Orbiter Maintenance Down      Program requirement to take an orbiter out of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Period                        service for structural inspections and periodic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maintenance based on number of flights and/or tim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elapsed. (approximately every 3 years)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OPA                 NASA Office of Public         Code P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 xml:space="preserve">Affairs                       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ORBCOMM             ORBCOMM/MICRO                 Commercial satellite constellation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ORFEUS</w:t>
        <w:noBreakHyphen/>
        <w:t>SPAS         Orbiting, Retrievable Far     A German developed payload to explore th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and Extreme Ultraviolet       distribution and character of radiation absorbing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Spectrometer</w:t>
        <w:noBreakHyphen/>
        <w:t>Shuttle Pallet   material in the solar system and to perform direct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Satellite                     ultraviolet observations of the direct interstellar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component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ORION                                             Provide transatlantic communications for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international customers</w:t>
      </w:r>
      <w:r>
        <w:br w:type="page"/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**** PAYLOAD/ACRONYM LIST ****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  <w:u w:val="single"/>
        </w:rPr>
        <w:t>PAYLOAD/ACRONYM</w: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  <w:u w:val="single"/>
        </w:rPr>
        <w:t>NAME</w:t>
      </w: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  <w:u w:val="single"/>
        </w:rPr>
        <w:t>DESCRIPTIO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ORS                 Orbiter Refueling System      An experiment to demonstrate the ability of th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shuttle to perform on</w:t>
        <w:noBreakHyphen/>
        <w:t>orbit satellite refueling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ORSTED              ORSTED Scientific             Danish ELV secondary payload to conduct accurat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Microsatellite                global mapping of the Earth vector magnetic field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ORU                 Orbital Replaceable Units     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OSAT                NASA Office of Space Access   Code X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 xml:space="preserve">and Technology                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OSF                 NASA Office of Space Flight   Code M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OSS                 NASA Office of Space          Code S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 xml:space="preserve">Science                       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OSS</w:t>
        <w:noBreakHyphen/>
        <w:t>1               Office of Space Science</w:t>
        <w:noBreakHyphen/>
        <w:t>1     Single Pallet carrying eight experiments to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demonstrate the use of the Shuttle for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investigations in space plasma physics, solar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physics, astronomy, etc. and to characterize th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Orbiter and payload bay environment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OSTA</w:t>
        <w:noBreakHyphen/>
        <w:t>1              Office of Space and           Shuttle attached payload using the Shuttle Imaging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Terrestial Applications</w:t>
        <w:noBreakHyphen/>
        <w:t>1     Radar (SIR</w:t>
        <w:noBreakHyphen/>
        <w:t>A) to obtain high resolution images of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earth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OSTA</w:t>
        <w:noBreakHyphen/>
        <w:t xml:space="preserve">2              Office of Space and           Microgravity experiments. 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Terrestial Applications</w:t>
        <w:noBreakHyphen/>
        <w:t xml:space="preserve">2     </w:t>
      </w:r>
      <w:r>
        <w:br w:type="page"/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**** PAYLOAD/ACRONYM LIST ****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  <w:u w:val="single"/>
        </w:rPr>
        <w:t>PAYLOAD/ACRONYM</w: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  <w:u w:val="single"/>
        </w:rPr>
        <w:t>NAME</w:t>
      </w: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  <w:u w:val="single"/>
        </w:rPr>
        <w:t>DESCRIPTIO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OSTA</w:t>
        <w:noBreakHyphen/>
        <w:t>3              Office of Space and           Acquire photographic and radar images of th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 xml:space="preserve">Terrestial Applications </w:t>
        <w:noBreakHyphen/>
        <w:t>3    Earth's surface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P6                  PV Modules                    Truss spacer section and two PV arrays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PAL                 Pallet                        Spacelab Pallet structure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PALAPA                                            Geosynchronous satellite communication system for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the Republic of Indonesia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PALAPA</w:t>
        <w:noBreakHyphen/>
        <w:t>C1                                         Indonesian communication satellit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PAM                 Payload Assist Module         An upper stage system used on the Shuttle and th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Delta ELV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PANSAT              Petite Amateur Navy           Serve as a proof of concept experiment for a quick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Satellite                     reaction, lowcost, direct sequence spread spectrum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packet communications satellite &amp; provide a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space</w:t>
        <w:noBreakHyphen/>
        <w:t>based platform for small secondary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experiment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PARE                Physiological &amp; Anatomical    Studies the physiological and anatomical changes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Rodent Experiment             that occur in mammals under weightless space flight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condition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PASDE               Photogrammetric Appendage     Characterize the structural dynamics of MIR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Structural Dynamics           appendages during ISSA Phase I mission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 xml:space="preserve">Experiment                    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PCG                 Protein Crystal Growth        Obtain high quality protein crystals to facilitat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analysis of structures.</w:t>
      </w:r>
      <w:r>
        <w:br w:type="page"/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**** PAYLOAD/ACRONYM LIST ****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  <w:u w:val="single"/>
        </w:rPr>
        <w:t>PAYLOAD/ACRONYM</w: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  <w:u w:val="single"/>
        </w:rPr>
        <w:t>NAME</w:t>
      </w: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  <w:u w:val="single"/>
        </w:rPr>
        <w:t>DESCRIPTIO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PCG</w:t>
        <w:noBreakHyphen/>
        <w:t>STES            Protein Crystal               Investigate the mechanisms of protein crystal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Growth</w:t>
        <w:noBreakHyphen/>
        <w:t>Single Thermal         growth and retrieve high quality crystals grow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Enclosure System              during space flight using a single locker thermal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enclosure system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PCG</w:t>
        <w:noBreakHyphen/>
        <w:t>TES             Protein Crystal               Investigate the mechanisms of protein crystal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Growth</w:t>
        <w:noBreakHyphen/>
        <w:t>Thermal Enclosure      growth and retrieve high quality crystals grow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System                        during space flight using a double locker thermal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enclosure system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PDRS/PFTA           Payload Deployment and        Tests the performance of the RMS in handling a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Retrieval System/Payload      massive object by unberthing and reberthing a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Flight Test Article           payload using the RM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PE                  Pluto Express                 Small spacecraft to image and take environmental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measurements of Pluto and its moon Charon in rapid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fly</w:t>
        <w:noBreakHyphen/>
        <w:t>by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PEGASUS                                           Small class air</w:t>
        <w:noBreakHyphen/>
        <w:t>launched expendable launch vehicle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PEGSAT              Pegasus satellite             Small chemical release payload flown on first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Pegasus launch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PHCF                Pituitary Growth Hormone      Microgravity induced effects on pituitary (activ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Cell Function                 growth) hormones in various types of living cell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PLAN                Planetary Trajectory          High Energy Trajectory to Outer Planet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PLC                 Payload Commander             A member of the Shuttle crew having overall crew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responsibility for planning, integration, and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on</w:t>
        <w:noBreakHyphen/>
        <w:t>orbit coordination of payload missio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activities.</w:t>
      </w:r>
      <w:r>
        <w:br w:type="page"/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**** PAYLOAD/ACRONYM LIST ****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  <w:u w:val="single"/>
        </w:rPr>
        <w:t>PAYLOAD/ACRONYM</w: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  <w:u w:val="single"/>
        </w:rPr>
        <w:t>NAME</w:t>
      </w: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  <w:u w:val="single"/>
        </w:rPr>
        <w:t>DESCRIPTIO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PLT                 Pilot                         A member of the Shuttle crew whose primary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responsibility is to pilot the Orbiter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PM                  Polymer Morphology            Determines effects of weightlessness o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morphological formation of polymers as they undergo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physical transition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PMA                 Pressurized Mating Adapter    The structural interface between the orbiter and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the statio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PMG                 Plasma Motor Generator        ELV secondary payload experiment to verify ability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of plasma sources to couple electric current along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a wire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POLAR                                             Polar auroral plasma physics spacecraft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PPE                 Phase Partitioning            Studies separation behavior of two phase system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Experiment                    generated by the mixture in water of polyglucos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and polyethylene glycol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PS                  Pressurized Section           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PS(FOR CREW)        Payload Specialist            A member of the Shuttle crew, who is not a NASA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astronaut, but whose presence is required to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perform specialized functions with respect to on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or more payloads or other mission uniqu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activitie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PSE                 Physiological Systems         Examines effects of hormone therapy on changes i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Experiment                    organic systems during spaceflight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PV                  Photovoltaic                  Power generation also called solar arrays</w:t>
      </w:r>
      <w:r>
        <w:br w:type="page"/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**** PAYLOAD/ACRONYM LIST ****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  <w:u w:val="single"/>
        </w:rPr>
        <w:t>PAYLOAD/ACRONYM</w: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  <w:u w:val="single"/>
        </w:rPr>
        <w:t>NAME</w:t>
      </w: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  <w:u w:val="single"/>
        </w:rPr>
        <w:t>DESCRIPTIO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PVTOS               Physical Vapor Transport of   Grows crystalline films on selected substrates of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Organic Solids                organic solid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Px                  Port                          Left sid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RADARSAT            Radar Satellite               Radar remote sensing free flyer that will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monitor land, sea and ice for five years over th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poles (U.S./Canadian)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RADCAL              Radar Calibration Satellite   USAF STP satellite carring C</w:t>
        <w:noBreakHyphen/>
        <w:t>band transponders and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precise position determination equipment for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calibrating radars used for space and missil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tracking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REQ                 Request                         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RETV                Retrieval                       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REX                 Radiation Experiment          Researches effects of electron density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irregularities on transionosphere radio signal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RFTPCE              Reduced</w:t>
        <w:noBreakHyphen/>
        <w:t>Fill Tank Pressure    The experiment will measure the effectiveness of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Control Experiment            jet mixing for pressure control in fluids i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microgravity.  This flight will extend the results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from 2 previous flights to include a lower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fluid</w:t>
        <w:noBreakHyphen/>
        <w:t>fill level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RME                 Radiation Monitoring          Measures gamma radiation levels in the Shuttl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Equipment                     environment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RMS                 Remote Manipulator System     A Canadian developed, remotely controlled (from th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Orbiter crew cabin) arm for deployment and/or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retrieval of payloads from the Orbiter payload bay.</w:t>
      </w:r>
      <w:r>
        <w:br w:type="page"/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**** PAYLOAD/ACRONYM LIST ****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  <w:u w:val="single"/>
        </w:rPr>
        <w:t>PAYLOAD/ACRONYM</w: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  <w:u w:val="single"/>
        </w:rPr>
        <w:t>NAME</w:t>
      </w: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  <w:u w:val="single"/>
        </w:rPr>
        <w:t>DESCRIPTIO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ROMPS               Robot Operated Materials      Investigates zero gravity anealing of semiconductor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Processing System             thin film and investigates robot handling of thi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film sample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RTSX                Ranger Telerobotic Shuttle    RTSX is a dexterous telerobotic system mounted i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Experiment                    the Orbiter payload bay.  Misssion objectives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include demonstration of representative servicing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tasks for Space Station under both local (AFT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Flight Deck) &amp; ground control; teleoperation &amp;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supervised autonomy; &amp; technology demonstrations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designed to mitigate risk for future dexterous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space telerobot application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S/MM                Shuttle MIR Mission           Shuttle mission to the Russian Space Station MIR to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support design and assembly of the International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Space Station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S0                  S0 Truss Section              44' truss providing attachment and umbilicals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between pressurized elements and truss mounted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systems at the center of the truss assembly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S1                  S1 Truss                      45' starboard side truss segment with TCS and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S</w:t>
        <w:noBreakHyphen/>
        <w:t>band communication system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SAC</w:t>
        <w:noBreakHyphen/>
        <w:t>A               Satelite de Aplicaciones      Payload will be a small Argentine satellite with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Cientificas</w:t>
        <w:noBreakHyphen/>
        <w:t>A                 GPS, solar</w:t>
        <w:noBreakHyphen/>
        <w:t>array, &amp; star tracker technologies o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board. Objective is to acquire flight data &amp;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experience with spacecraft technologies including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GPS, solar arrays, &amp; star trackers. These shared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data will provide the basis for technologies to b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used on follow</w:t>
        <w:noBreakHyphen/>
        <w:t>on cooperative missions.</w:t>
      </w:r>
      <w:r>
        <w:br w:type="page"/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**** PAYLOAD/ACRONYM LIST ****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  <w:u w:val="single"/>
        </w:rPr>
        <w:t>PAYLOAD/ACRONYM</w: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  <w:u w:val="single"/>
        </w:rPr>
        <w:t>NAME</w:t>
      </w: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  <w:u w:val="single"/>
        </w:rPr>
        <w:t>DESCRIPTIO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SAC</w:t>
        <w:noBreakHyphen/>
        <w:t>B/C             Satelite de Aplicaciones      Argentine spacecraft carrying hard x</w:t>
        <w:noBreakHyphen/>
        <w:t>ray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Cientificas</w:t>
        <w:noBreakHyphen/>
        <w:t>B/C               spectrometer to investigate solar flares and cosmic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transient x</w:t>
        <w:noBreakHyphen/>
        <w:t>ray emission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SAGE                Stratospheric Aerosol and     Map vertical profiles of the ozone, aerosol, and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Gas Experiment                nitrogen Rayleigh molecular extinction around th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globe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SAM                 Shuttle Activation Monitor    Collects gamma and x</w:t>
        <w:noBreakHyphen/>
        <w:t>ray data as a function of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geomagnetic location from spacecraft material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SAMS                Space Acceleration            Provides Orbiter acceleration measurements i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Measurement System            support of microgravity experiment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SAREX               Shuttle Amateur Radio         Low cost space to ground voice and slow sca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Experiment                    television experiment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SAS                 Space Adaptation Syndrome     Physiological changes which occur when adapting to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microgravity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SATCOM                                            RCA communications satellite. 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SAX                 Satellite per Astronomia a    Italian/Dutch Space Agencies cooperative mission to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raggi X                       investigate celestial X</w:t>
        <w:noBreakHyphen/>
        <w:t>ray sources from inside and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outside our galaxy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SBS                 Satellite Business Systems    All digital domestic communication system servicing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large industry, the government, etc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SCD                 Satellite Cientificas         Government of Brazil satellite to collect and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Development                   transmit data on environmental changes in th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Amazon River basin</w:t>
      </w:r>
      <w:r>
        <w:br w:type="page"/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**** PAYLOAD/ACRONYM LIST ****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  <w:u w:val="single"/>
        </w:rPr>
        <w:t>PAYLOAD/ACRONYM</w: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  <w:u w:val="single"/>
        </w:rPr>
        <w:t>NAME</w:t>
      </w: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  <w:u w:val="single"/>
        </w:rPr>
        <w:t>DESCRIPTIO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SCISAT              Scientific Satellites         Small Canadian scientific satellites. 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SE                  Student Experiment            Experiments sponsored by the Shuttle Student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Involvement Program (SSIP)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SEDS                Small Expendable Deployer     Experimental tether deployment device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 xml:space="preserve">System                        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SEDSAT              Students for the              An amatuer radio receiver/transmitter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Exploration and Development   communications satellite built by student engineers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of Space Satellite            at the University of Alabama in Huntsville. Upward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deployment using a 40km length tether called SED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SEEDS               Seeds in Space II             The payload consists of tomato seeds packaged for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flight in dacron bags similar to LDEF packages of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tomato seeds.  The purpose is passive exposure of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the seeds to the vacuum of space for the duratio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of the flight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SEM                 Space Experiment Module       Perform a pilot program to demonstrate th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feasibility and value of the SEM concept to provid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simple and inexpensive access to space for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small</w:t>
        <w:noBreakHyphen/>
        <w:t>scale educational experiment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SFP                 Space Flight Participant      A Shuttle crew member whose presence is not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required for operation of payloads or missio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unique activities, but is determined by the NASA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Administrator to contribute to other approved NASA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objectives or to be in the national interest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SFU</w:t>
        <w:noBreakHyphen/>
        <w:t>RETR            Space Flyer Unit Retrieval    A reusable, retrievable unmanned free flyer to b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launched on the Japanese H</w:t>
        <w:noBreakHyphen/>
        <w:t>II rocket and retrieved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by Shuttle.</w:t>
      </w:r>
      <w:r>
        <w:br w:type="page"/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**** PAYLOAD/ACRONYM LIST ****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  <w:u w:val="single"/>
        </w:rPr>
        <w:t>PAYLOAD/ACRONYM</w: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  <w:u w:val="single"/>
        </w:rPr>
        <w:t>NAME</w:t>
      </w: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  <w:u w:val="single"/>
        </w:rPr>
        <w:t>DESCRIPTIO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SHARE               Space Station Heat Pipe       Demonstrates and quantifies the thermal performanc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Advanced Radiator Element     of a high capacity, 50 foot, space constructible,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heat pipe radiator element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SHOOT               Super Fluid Helium On Orbit   Demonstrates the feasibility of on</w:t>
        <w:noBreakHyphen/>
        <w:t>orbit transfer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Transfer Demonstration        of superfluid helium using thermomechanical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technique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SII                 Space Industries, Inc.        U.S. company providing commercially</w:t>
        <w:noBreakHyphen/>
        <w:t>owned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Industrial Space Facility (ISF)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SIMPLEX             Shuttle Ionospheric           To examine ionospheric irregularities and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Modification with Pulsed      artificial optical emissions due to orbital kinetic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Localized Exhaust             energy, and spacecraft exhaust vapor processe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SIRTF               Space Infrared Telescope      Astrophysics mission to provide infrared imaging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Facility                      and spectroscopy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SKYNET                                            United Kingdom military communication satellite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SL</w:t>
        <w:noBreakHyphen/>
        <w:t>D1               Spacelab D1                   First dedicated German Spacelab mission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SL</w:t>
        <w:noBreakHyphen/>
        <w:t>D2               Spacelab D2                   Second German Spacelab Mission.  Objectives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included microgravity research and technology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preparation for space station use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SL</w:t>
        <w:noBreakHyphen/>
        <w:t>J                Spacelab J                    Combined NASDA/NASA Spacelab mission.  Objectives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included life sciences, microgravity, and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technology research.</w:t>
      </w:r>
      <w:r>
        <w:br w:type="page"/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**** PAYLOAD/ACRONYM LIST ****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  <w:u w:val="single"/>
        </w:rPr>
        <w:t>PAYLOAD/ACRONYM</w: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  <w:u w:val="single"/>
        </w:rPr>
        <w:t>NAME</w:t>
      </w: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  <w:u w:val="single"/>
        </w:rPr>
        <w:t>DESCRIPTIO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SL</w:t>
        <w:noBreakHyphen/>
        <w:t>M                Joint USA/Russian MIR         Shuttle mission dedicated to rendezvous and docking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Docking/Spacelab Life         with the Russian Space Station (MIR).  Lif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Science                       Sciences experiments will be performed on th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Spacelab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SLA                 Shuttle Laser Altimeter       Acquire space</w:t>
        <w:noBreakHyphen/>
        <w:t>based sample data sets of land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topography and vegetation heights and provid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testbed for future laser altimeter subsystem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SLP                 Spacelab Pallet               Spacelab pallet carrier used on ISS missions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SLS                 Space Life Sciences           Investigates the effects of weightlessness exposur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Laboratory                    using both man and animal specimen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SLSTP               Space Life Sciences           Series of payloads to support a broad range of lif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Training Program              sciences studie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SMEX                Small Explorer                Payloads being designed to fly on Small Class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ELV'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SMRM                Solar Maximum Repair          A technology demonstration of the shuttl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Mission                       capability to rendezvous, service, checkout and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deploy an on</w:t>
        <w:noBreakHyphen/>
        <w:t>orbit satellite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SNOE                Student Nitric Oxide          University of Colorado payload; first in series of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Explorer                      low</w:t>
        <w:noBreakHyphen/>
        <w:t>cost university small research/science payloads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SOHO                Solar Heliospheric            ESA spacecraft to provide optical measurements as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Observatory                   well as plasma field and energetic particl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observations of the sun system for studies of th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solar interior, atmosphere and solar wind.</w:t>
      </w:r>
      <w:r>
        <w:br w:type="page"/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**** PAYLOAD/ACRONYM LIST ****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  <w:u w:val="single"/>
        </w:rPr>
        <w:t>PAYLOAD/ACRONYM</w: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  <w:u w:val="single"/>
        </w:rPr>
        <w:t>NAME</w:t>
      </w: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  <w:u w:val="single"/>
        </w:rPr>
        <w:t>DESCRIPTIO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SOLAR PROBE                                       Studies unexplored region of the solar atmosphere,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measures electromagnetic fields and studies th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particle populations close to the sun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SOLCON              Solar Constant                Solar constant measurements together with fre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flying experiments, to maintain continuity of data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level at climate scale, based on heritage of Spac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Absolute Radiometric Reference (SARR)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SOLSE               Shuttle Ozone Limb Sounding   To demonstrate that high resolution vertical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Experiment                    profiles of ozone in the stratosphere can b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obtained from a limb scattering measurement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SPACEHAB                                          U.S. company providing commercially</w:t>
        <w:noBreakHyphen/>
        <w:t>owned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pressurized module for conducting experiments in a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man</w:t>
        <w:noBreakHyphen/>
        <w:t>tended environment.  Also a series of payloads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to be flown on the Space Shuttle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SPACEHAB</w:t>
        <w:noBreakHyphen/>
        <w:t xml:space="preserve">DM         SPACEHAB Double Module          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SPACEHAB</w:t>
        <w:noBreakHyphen/>
        <w:t xml:space="preserve">SM         SPACEHAB Single Module          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SPACELAB</w:t>
        <w:noBreakHyphen/>
        <w:t>01                                       Demonstrated Spacelab's capabilities for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multidisciplinary research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SPACELAB</w:t>
        <w:noBreakHyphen/>
        <w:t>02                                       Demonstrated Spacelab's capabilities for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multidisciplinary research and verified system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performance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SPACELAB</w:t>
        <w:noBreakHyphen/>
        <w:t>03                                       Dedicated materials processing mission emphasizing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research in microgravity conditions.</w:t>
      </w:r>
      <w:r>
        <w:br w:type="page"/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**** PAYLOAD/ACRONYM LIST ****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  <w:u w:val="single"/>
        </w:rPr>
        <w:t>PAYLOAD/ACRONYM</w: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  <w:u w:val="single"/>
        </w:rPr>
        <w:t>NAME</w:t>
      </w: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  <w:u w:val="single"/>
        </w:rPr>
        <w:t>DESCRIPTIO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SPARTAN</w:t>
        <w:noBreakHyphen/>
        <w:t>400         Shuttle Pointed Autonomous    Load deployable/retrievable science satellit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 xml:space="preserve">Research Tool for Astronomy   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 xml:space="preserve">(SPARTAN)                     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SPAS</w:t>
        <w:noBreakHyphen/>
        <w:t>01/01A         German Shuttle Pallet         Demonstrated the utilization of the MBB platform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Satellite                     and systems as a carrier for science experiment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SPDM                Special Purpose Dextrous      Special arm for use to remove replace ORU's without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Manipulator                   EVA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SPIE                Shuttle Plume Impingement     Obtains quantitative measurements of the Primary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Experiment                    Reaction Control System (PRCS) engine plum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impingement effects on materials useful for spac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station design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SPP                 Science Power Platform        Russian built photovoltaic arm and tower mast with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gyrodynes and thermal control system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SPTN                Shuttle Pointed Autonomous    X</w:t>
        <w:noBreakHyphen/>
        <w:t>ray astronomy, medium energy survey mission,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Research Tool for Astronomy   using retrievable free flyer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 xml:space="preserve">(SPARTAN)                     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SPTN 207/IAE        Inflatable Antenna            Validates erection of a packaged 28 meter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Experiment                    paraboloid and determines the structural dynamics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and surface accuracy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SPTN</w:t>
        <w:noBreakHyphen/>
        <w:t>HALLEY         SPARTAN</w:t>
        <w:noBreakHyphen/>
        <w:t>HALLEY                Search for molecules containing nitrogen, carbon or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sulfur and observes the UV spectrum between 2100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and 3400A.</w:t>
      </w:r>
      <w:r>
        <w:br w:type="page"/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**** PAYLOAD/ACRONYM LIST ****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  <w:u w:val="single"/>
        </w:rPr>
        <w:t>PAYLOAD/ACRONYM</w: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  <w:u w:val="single"/>
        </w:rPr>
        <w:t>NAME</w:t>
      </w: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  <w:u w:val="single"/>
        </w:rPr>
        <w:t>DESCRIPTIO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SRL                 Space Radar Laboratory        Series of flights to acquire radar images of th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Earth's surface and to sample CO global distribution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The images will be used for making maps, interpreting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geological features, and conducting resource studie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SRTM                Shuttle Radar Topography      DOD/NASA cooperative mission to acquire digital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Mission                       elevation model of the earth's surface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SS                  Sun Synchronous               Sun</w:t>
        <w:noBreakHyphen/>
        <w:t>synchronous polar orbit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SSBUV               Shuttle Solar Backscatter     Series of flights to measure ozone characteristics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Ultra</w:t>
        <w:noBreakHyphen/>
        <w:t>Violet Experiment       of the atmosphere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SSBUV/A             Shuttle Solar Backscatter     SSBUV/A differs from SSBUV in that it has avionics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Ultra</w:t>
        <w:noBreakHyphen/>
        <w:t>Violet Experiment/A     and a power connection with the orbiter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SSCE                Solid Surface Combustion      Determines the gas</w:t>
        <w:noBreakHyphen/>
        <w:t>phase flame spread over solid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Experiment                    fuel surfaces in microgravity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SSIP                Shuttle Student Involvement   Competitions held between 1981</w:t>
        <w:noBreakHyphen/>
        <w:t>1985 in which th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Program                       winning High School students proposed experiments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which were accepted for Shuttle flight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SSRMS               Space Station Remoter         Remotely controlled (ISS crew) arm for deployment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Manipulator System            and retrieval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SSUP                Space Station Utilization     Missions to further preparations for ISS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Preparedness Missions         utilization by the partners, helping to maintai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viable investigator teams &amp; programs and establish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coordination on intellectual properties during th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interim period prior to full Space Statio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operations.</w:t>
      </w:r>
      <w:r>
        <w:br w:type="page"/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**** PAYLOAD/ACRONYM LIST ****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  <w:u w:val="single"/>
        </w:rPr>
        <w:t>PAYLOAD/ACRONYM</w: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  <w:u w:val="single"/>
        </w:rPr>
        <w:t>NAME</w:t>
      </w: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  <w:u w:val="single"/>
        </w:rPr>
        <w:t>DESCRIPTIO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STAR</w:t>
        <w:noBreakHyphen/>
        <w:t>LITE           Spectrograph/Telescope for    A new technology program using metal mirror and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Astronomical Research         double dispersion spectrograph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STARDUST                                          Collects samples of comet and interplanetary dust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and returns it to Earth for detailed analysi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Sample canister recovery in 2006 following launch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in 1999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STEP                Space Test Experimental       USAF Space Test Program platform for multi</w:t>
        <w:noBreakHyphen/>
        <w:t>agency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Program                       technology missions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STEX                Sensor Technology             Demonstrates radiation measurement technology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 xml:space="preserve">Experiment                    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STL                 Space Tissue Loss             Name changed to STL/NIH</w:t>
        <w:noBreakHyphen/>
        <w:t>C after STS</w:t>
        <w:noBreakHyphen/>
        <w:t>59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STL</w:t>
        <w:noBreakHyphen/>
        <w:t>B               Space Tissue Loss             An experiment to validate or confirm model of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skeletal and cardiac muscle atrophy, collect data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on catabolic pathway and control mechanisms, and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test candidate pharmaceuticals for efficacy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STL/NIH</w:t>
        <w:noBreakHyphen/>
        <w:t>C           Space Tissue Loss/National    Name changed to CCM on STS</w:t>
        <w:noBreakHyphen/>
        <w:t>80 and subsequent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Institute of Health</w:t>
        <w:noBreakHyphen/>
        <w:t>Cell      mission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STP</w:t>
        <w:noBreakHyphen/>
        <w:t>x               Space Test Program</w:t>
        <w:noBreakHyphen/>
        <w:t>x          A series of payloads which include DOD STP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secondary experiment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STS                 Space Transportation System   The Space Shuttle; Manned launch vehicle dedicated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to space exploration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STTP                Life Sciences Space           Activity to develop and encourage interest on th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Technology Training Program   part of college students in space biology and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medicine.</w:t>
      </w:r>
      <w:r>
        <w:br w:type="page"/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**** PAYLOAD/ACRONYM LIST ****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  <w:u w:val="single"/>
        </w:rPr>
        <w:t>PAYLOAD/ACRONYM</w: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  <w:u w:val="single"/>
        </w:rPr>
        <w:t>NAME</w:t>
      </w: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  <w:u w:val="single"/>
        </w:rPr>
        <w:t>DESCRIPTIO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SUNSAT              Stellenbosch University       South Africa ELV secondary payload to provid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Satellite                     remote sensing and mapping of the Earth's gravity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field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SURFSAT             Summer Undergraduate          Secondary payload launched on a Delta to simulate a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Research Fellowship           deep space vehicle by radiating in S,X,Ku and Ka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Satellite                     Band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SUVE                Solar Ultra Violet            To collect solar data with the solar imaging and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Experiment                    extreme ultraviolet solar irradiance experiment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The data will be correlative with the co</w:t>
        <w:noBreakHyphen/>
        <w:t>manifested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ATLAS</w:t>
        <w:noBreakHyphen/>
        <w:t>2 solar experiments for understanding of th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upper atmosphere photochemistry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SW                  Sidewall                        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SWAS                Submillimeter Wave            Spacecraft to study how molecular clouds collaps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Astronomy Satellite           to form stars and planetary system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SWUIS               Southwest Ultraviolet         02 Wide</w:t>
        <w:noBreakHyphen/>
        <w:t>field ultraviolet imaging of Venus,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Imaging System                Mercury, &amp; the Moon. UV spectrophotometry of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asteriods. Search for small bodies inside the orbit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of Mercury ("Vulcanoids"). 03 Ultraviolet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spectroscopic observations of Venus, Mercury, th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Moon, &amp; asteroid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SYNCOM              Hughes Geosynchronous         Provides communication services from geosynchronous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Communication Satellite       orbit principally to the U.S. government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Sx                  Starboard                     Right side</w:t>
      </w:r>
      <w:r>
        <w:br w:type="page"/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**** PAYLOAD/ACRONYM LIST ****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  <w:u w:val="single"/>
        </w:rPr>
        <w:t>PAYLOAD/ACRONYM</w: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  <w:u w:val="single"/>
        </w:rPr>
        <w:t>NAME</w:t>
      </w: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  <w:u w:val="single"/>
        </w:rPr>
        <w:t>DESCRIPTIO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TAS                 Technology Applications and   Hitchhiker multi</w:t>
        <w:noBreakHyphen/>
        <w:t>disciplined experiments used for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Science                       gathering data in technology aplications and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science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TBD                 To Be Determined                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TCS                 Thermal Control System        Thermal control system radiators on the ISS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TDRS                Tracking and Data Relay       Series of NASA tracking, data and communications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Satellite                     satellites to replace the NASA ground based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network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TEAMS               Technology Experiments        Crossbay structure consisting of a hitchhiker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Advancing Missions in Space   carrier and four experiment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TEEM                Two Phase Extended            To obtain two</w:t>
        <w:noBreakHyphen/>
        <w:t>phase (liquid &amp; vapor) pressure drop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Evaluation in Microgravity    data in different diameter tubular test sections as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well as characterization of the two</w:t>
        <w:noBreakHyphen/>
        <w:t>phase flow in a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long duration microgavity environment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TELESAT             Canadian Telecommunication    Communication satellite built for Telesat Canada to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Satellite                     provide voice and TV coverage to trans</w:t>
        <w:noBreakHyphen/>
        <w:t>Canada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network of Earth station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TELSTAR             AT&amp;T Communications           AT&amp;T COMSTAR replacement </w:t>
        <w:noBreakHyphen/>
        <w:noBreakHyphen/>
        <w:t xml:space="preserve"> provides communicatio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Satellite                     services to the continental U.S., Alaska, Hawaii,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and Puerto Rico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TEMP (TEMP 2A</w:t>
        <w:noBreakHyphen/>
        <w:t>3)    Thermal Energy Management     Demonstrates a mechanically pumped two phase heat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Process                       acquisition, transport, and rejection thermal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control system proposed for Space Station.</w:t>
      </w:r>
      <w:r>
        <w:br w:type="page"/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**** PAYLOAD/ACRONYM LIST ****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  <w:u w:val="single"/>
        </w:rPr>
        <w:t>PAYLOAD/ACRONYM</w: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  <w:u w:val="single"/>
        </w:rPr>
        <w:t>NAME</w:t>
      </w: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  <w:u w:val="single"/>
        </w:rPr>
        <w:t>DESCRIPTIO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TEMPO                                             Direct Broadcast Services satellite program aimed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at direct TV broadcasting to Conus, Alaska, Hawaii,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&amp; Puerto Rico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TERRA SCOUT                                       Evaluates the ability of an expert imagery analyst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to conduct realtime analysis from low earth orbit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TERRIERS                                          University of Boston Tomographic Experiment using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Radiative Recombinative Ionospheric EUV Radio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Sources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TES                 Thermal Energy Storage        The objective is to develop &amp; fly in</w:t>
        <w:noBreakHyphen/>
        <w:t>spac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Experiment                    experiments to characterize void shape &amp; locatio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in phase change materials used in a thermal energy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storage configuration representative of an advanced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solar dynamic system design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TGDF                Transitional Gas</w:t>
        <w:noBreakHyphen/>
        <w:t>Jet          To characterize the fundamental process which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Diffusion Flames              govern the structure and behavior of microgravity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transitional gas jet diffusion flame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THOR                                              Norwegian Communication Satellit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TIMED               Thermosphere</w:t>
        <w:noBreakHyphen/>
        <w:t>Ionosphere</w:t>
        <w:noBreakHyphen/>
        <w:t xml:space="preserve">      Single</w:t>
        <w:noBreakHyphen/>
        <w:t>spacecraft mission to investigate physical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Mesosphere Energetics and     and chemical processes in the mesosphere and lower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Dynamics.                     thermosphere/ionosphere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TISP                Teacher in Space Program      Six experiments including hydrophonics, magnetism,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Newton's laws, effervescence, chromatography, and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simple machine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TITAN II                                          DOD medium class expendable launch vehicle. </w:t>
      </w:r>
      <w:r>
        <w:br w:type="page"/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**** PAYLOAD/ACRONYM LIST ****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  <w:u w:val="single"/>
        </w:rPr>
        <w:t>PAYLOAD/ACRONYM</w: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  <w:u w:val="single"/>
        </w:rPr>
        <w:t>NAME</w:t>
      </w: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  <w:u w:val="single"/>
        </w:rPr>
        <w:t>DESCRIPTIO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TITAN III                                         Commercial intermediate class expendable launch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vehicle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TITAN IV                                          DOD large class expendable launch vehicle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TLD                 Thermoluminescent Dosimeter   Obtains gamma ray measurements of the Shuttl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environment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TOMS                Total Ozone Mapping           Study of Stratospheric ozone. 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 xml:space="preserve">Spectrometer                  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TOS                 Transfer Orbit Stage          Upper stage system for Shuttle and Titan. 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TPCE                Tank Pressure Control         A study to determine the effects of microgravity o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Experiment                    the thermal stratification of fluids and to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validate the effects of jet induced mixing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TPFE                Two</w:t>
        <w:noBreakHyphen/>
        <w:t>Phase Flow Thermal        Demonstrate all phases of operation of a Two</w:t>
        <w:noBreakHyphen/>
        <w:t>Phas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Control Experiment            thermal contol system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TRACE               Transition Region and         The 4th SMEX mission to study the Sun's corona and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Coronal Explorer              the region of transition from chromosphere to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corona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TSS                 Tethered Satellite System     Cooperative system developed by the Italian Spac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Agency (ASI) and NASA which is capable of deploying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and retrieving a satellite which is attached by a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wire tether from distances up to 100 km from th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Orbiter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U.S.                United States                   </w:t>
      </w:r>
      <w:r>
        <w:br w:type="page"/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**** PAYLOAD/ACRONYM LIST ****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  <w:u w:val="single"/>
        </w:rPr>
        <w:t>PAYLOAD/ACRONYM</w: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  <w:u w:val="single"/>
        </w:rPr>
        <w:t>NAME</w:t>
      </w: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  <w:u w:val="single"/>
        </w:rPr>
        <w:t>DESCRIPTIO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UARS                Upper Atmosphere Research     Satellite to study chemical processes acting withi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Satellite                     and upon the stratosphere, mesosphere, and lower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thermosphere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UDM                 Universal Docking Module      Located at nadir port and will serve as docking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location for five modules and other pressurized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element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UHF                 Ultra</w:t>
        <w:noBreakHyphen/>
        <w:t>High Frequency          U.S. Navy's Ultra</w:t>
        <w:noBreakHyphen/>
        <w:t>high Frequency series of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communications satellites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UK</w:t>
        <w:noBreakHyphen/>
        <w:t>6                United Kingdom</w:t>
        <w:noBreakHyphen/>
        <w:t>6              British Scientific Satellit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ULC                 Unpressurized Logistics       Shuttle trunnion mounted variable attachment schem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Carrier                       surface logistics/equipment carrier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ULYSSES             Formerly ISPM                 Investigates the properties of the heliosphere (su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(International Solar Polar    and its environment)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 xml:space="preserve">Mission)                      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UNEX                University</w:t>
        <w:noBreakHyphen/>
        <w:t>class Explorers    Series of low cost university explorers smaller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than SMEX (Small Explorer)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USML                United States Microgravity    Series of flights of a microgravity materials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Laboratory                    processing laboratory attached to the Shuttle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USMP                United States Microgravity    Series of flights that conduct materials processing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Payload                       and fundamental experiments in the microgravity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environment available in the Orbiter cargo bay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while in low earth orbit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UVPI                Ultraviolet Plume Imager      Free</w:t>
        <w:noBreakHyphen/>
        <w:t>flying satellite observation of Obiter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Maneuvering System burns.</w:t>
      </w:r>
      <w:r>
        <w:br w:type="page"/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**** PAYLOAD/ACRONYM LIST ****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  <w:u w:val="single"/>
        </w:rPr>
        <w:t>PAYLOAD/ACRONYM</w: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  <w:u w:val="single"/>
        </w:rPr>
        <w:t>NAME</w:t>
      </w: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  <w:u w:val="single"/>
        </w:rPr>
        <w:t>DESCRIPTIO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VAFB                Vandenberg Air Force Base     U.S. Air Force launch range on central California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coast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VCL                 Vegetation Canopy Lidar       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(formerly ESSP</w:t>
        <w:noBreakHyphen/>
        <w:t xml:space="preserve">01)            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VCS                 Voice Controlled System       Evaluates effectiveness of voice controlled system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on the Shuttle cargo bay closed circuit television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VFT                 Visual Function Test in       A biomedical study to determine effects of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Space                         microgravity on human visual performance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VTRE                Vented Tank Resupply          Investigation of concepts to provide tank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Experiment                    fill</w:t>
        <w:noBreakHyphen/>
        <w:t>while</w:t>
        <w:noBreakHyphen/>
        <w:t>venting to 90 percent full capacity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WESTAR              Western Union Telegraph       A C</w:t>
        <w:noBreakHyphen/>
        <w:t>band satellite to replenish and expand th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Communication Satellite       Westar system (Western Union domestic communicatio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system)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WFF                 Wallops Flight Facility       NASA small class ELV and sounding rocket launch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range on Virginia coast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WIND                                              Satellite to measure solar wind input to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magnetosphere.  Part of ISTP program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WINDEX              Window Experiment             To obtain calibrated measurements of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environmentally induced optical emission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WIRE                Wide</w:t>
        <w:noBreakHyphen/>
        <w:t>Field Infrared           The 5th SMEX mission; which make wide field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Explorer                      infrared studies of galaxies.</w:t>
      </w:r>
      <w:r>
        <w:br w:type="page"/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**** PAYLOAD/ACRONYM LIST ****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  <w:u w:val="single"/>
        </w:rPr>
        <w:t>PAYLOAD/ACRONYM</w: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  <w:u w:val="single"/>
        </w:rPr>
        <w:t>NAME</w:t>
      </w: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  <w:u w:val="single"/>
        </w:rPr>
        <w:t>DESCRIPTION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WSF                 Wake Shield Facility          Satellite for molecular and chemical beam epitaxy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growth of compound semiconductors, high temperatur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superconductors, and other materials using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techniques requiring ultra</w:t>
        <w:noBreakHyphen/>
        <w:t>high vacuum, high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pumping speeds, and relatively large working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volume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XTE                 X</w:t>
        <w:noBreakHyphen/>
        <w:t>Ray Timing Explorer         A payload to be used in Earth orbit to investigat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the physical nature of compact x</w:t>
        <w:noBreakHyphen/>
        <w:t>ray sources by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studying fluctuations in x</w:t>
        <w:noBreakHyphen/>
        <w:t>ray brightness over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time</w:t>
        <w:noBreakHyphen/>
        <w:t>scales ranging from microseconds to years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Z1                  Z1 Truss Section              Truss segment serves as a mounting location for P6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truss and PV arrays for power generation.</w:t>
      </w:r>
    </w:p>
    <w:sectPr>
      <w:footerReference w:type="default" r:id="rId3"/>
      <w:type w:val="nextPage"/>
      <w:pgSz w:orient="landscape" w:w="15840" w:h="12240"/>
      <w:pgMar w:left="1080" w:right="936" w:gutter="0" w:header="0" w:top="1080" w:footer="792" w:bottom="848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7pt;mso-wrap-distance-left:0pt;mso-wrap-distance-right:0pt;mso-wrap-distance-top:0pt;mso-wrap-distance-bottom:0pt;margin-top:0.05pt;mso-position-vertical-relative:text;margin-left:3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  <w:szCs w:val="10"/>
      </w:rPr>
    </w:pPr>
    <w:r>
      <w:rPr>
        <w:sz w:val="10"/>
        <w:szCs w:val="10"/>
      </w:rPr>
    </w:r>
  </w:p>
  <w:p>
    <w:pPr>
      <w:pStyle w:val="Normal"/>
      <w:tabs>
        <w:tab w:val="clear" w:pos="720"/>
        <w:tab w:val="center" w:pos="6912" w:leader="none"/>
      </w:tabs>
      <w:suppressAutoHyphens w:val="true"/>
      <w:rPr/>
    </w:pPr>
    <w:r>
      <w:rPr>
        <w:sz w:val="20"/>
        <w:szCs w:val="20"/>
      </w:rPr>
      <w:tab/>
      <w:t>6.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5</w:t>
    </w:r>
    <w:r>
      <w:rPr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:\MSOFFICE\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9T10:45:00Z</dcterms:created>
  <dc:creator>John D. Jacobs</dc:creator>
  <dc:description/>
  <dc:language>en-US</dc:language>
  <cp:lastModifiedBy>ricardo gamarra</cp:lastModifiedBy>
  <dcterms:modified xsi:type="dcterms:W3CDTF">1997-06-26T12:14:00Z</dcterms:modified>
  <cp:revision>9</cp:revision>
  <dc:subject/>
  <dc:title/>
</cp:coreProperties>
</file>