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33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ab/>
        <w:t>SECTION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center" w:pos="633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ab/>
        <w:t>SHUTTLE PAYLOAD FLIGHT ASSIGN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NO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1.</w:t>
        <w:tab/>
        <w:t>MISSION DURATION CONTAINS THE POTENTIAL EXTENSION INDICATED AS +1 OR +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96" w:right="1872" w:gutter="0" w:header="1152" w:top="1208" w:footer="720" w:bottom="776"/>
          <w:pgNumType w:start="2" w:fmt="decimal"/>
          <w:formProt w:val="false"/>
          <w:textDirection w:val="lrTb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40" w:right="1440" w:gutter="0" w:header="0" w:top="1440" w:footer="1440" w:bottom="1496"/>
          <w:pgNumType w:start="1" w:fmt="decimal"/>
          <w:formProt w:val="false"/>
          <w:textDirection w:val="lrTb"/>
        </w:sectPr>
        <w:pStyle w:val="Normal"/>
        <w:rPr>
          <w:sz w:val="20"/>
          <w:szCs w:val="20"/>
        </w:rPr>
      </w:pPr>
      <w:r>
        <w:rPr/>
        <w:object w:dxaOrig="13972" w:dyaOrig="8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8.6pt;height:431.2pt" filled="f" o:ole="">
            <v:imagedata r:id="rId5" o:title=""/>
          </v:shape>
          <o:OLEObject Type="Embed" ProgID="" ShapeID="ole_rId4" DrawAspect="Content" ObjectID="_1405409383" r:id="rId4"/>
        </w:object>
      </w:r>
      <w:r>
        <w:rPr/>
        <w:object w:dxaOrig="13578" w:dyaOrig="85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8.9pt;height:425.1pt" filled="f" o:ole="">
            <v:imagedata r:id="rId7" o:title=""/>
          </v:shape>
          <o:OLEObject Type="Embed" ProgID="" ShapeID="ole_rId6" DrawAspect="Content" ObjectID="_1468777620" r:id="rId6"/>
        </w:objec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**** SHUTTLE PAYLOAD FLIGHT ASSIGNMENTS 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UL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L REFLT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IM HALSELL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5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SUSAN STILL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JANICE VOSS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ONALD A. THOMA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IKE GERNHARDT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ROGER K. CROUCH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GREGORY T. LINTERI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ISTA</w:t>
        <w:noBreakHyphen/>
        <w:t>SPAS</w:t>
        <w:noBreakHyphen/>
        <w:t>02      ASTRO</w:t>
        <w:noBreakHyphen/>
        <w:t xml:space="preserve">SP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DS</w:t>
        <w:noBreakHyphen/>
        <w:t xml:space="preserve">03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CURTIS L. BROW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FD                 MPE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X</w:t>
        <w:noBreakHyphen/>
        <w:t xml:space="preserve">08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NT ROMINGER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AS</w:t>
        <w:noBreakHyphen/>
        <w:t>01              HH</w:t>
        <w:noBreakHyphen/>
        <w:t xml:space="preserve">M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CE</w:t>
        <w:noBreakHyphen/>
        <w:t xml:space="preserve">0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N. JAN DAVI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(1)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EH</w:t>
        <w:noBreakHyphen/>
        <w:t>02              HH</w:t>
        <w:noBreakHyphen/>
        <w:t xml:space="preserve">M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WUIS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BERT L. CURBEAM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CIS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IMPLEX</w:t>
        <w:noBreakHyphen/>
        <w:t xml:space="preserve">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TEPHEN K. ROBINSO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2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STES</w:t>
        <w:noBreakHyphen/>
        <w:t>0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BJARNI V. TRYGGVASON (CANADA)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EP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*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/MM</w:t>
        <w:noBreakHyphen/>
        <w:t>07             SPACEHAB</w:t>
        <w:noBreakHyphen/>
        <w:t xml:space="preserve">DM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CM</w:t>
        <w:noBreakHyphen/>
        <w:t xml:space="preserve">07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AMES D. WETHERBE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DM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X</w:t>
        <w:noBreakHyphen/>
        <w:t xml:space="preserve">09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MIKE BLOOMFIELD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EEP</w:t>
        <w:noBreakHyphen/>
        <w:t xml:space="preserve">R              ICAPC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EAM</w:t>
        <w:noBreakHyphen/>
        <w:t xml:space="preserve">0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COTT PARAZYNSKI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EDFT</w:t>
        <w:noBreakHyphen/>
        <w:t xml:space="preserve">06  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KIDSAT</w:t>
        <w:noBreakHyphen/>
        <w:t xml:space="preserve">0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VLADIMIR TITOV (RUSSIA)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EEDS II            GAS/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2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:JEAN</w:t>
        <w:noBreakHyphen/>
        <w:t xml:space="preserve">LOUP CHRETIEN (FRANCE)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1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IMPLEX</w:t>
        <w:noBreakHyphen/>
        <w:t xml:space="preserve">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ENDY LAWRENCE(U)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IKE FOALE(D)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NOV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SMP</w:t>
        <w:noBreakHyphen/>
        <w:t>04             3</w:t>
        <w:noBreakHyphen/>
        <w:t xml:space="preserve">MPESS+EDO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U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KEVIN R. KREGEL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5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TN 201</w:t>
        <w:noBreakHyphen/>
        <w:t xml:space="preserve">04         SPART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GBX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STEVEN W. LINDSEY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LHP          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NSTON E. SCOTT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GDF                GAS BEAM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KALPANA CHAWL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OLSE               HH</w:t>
        <w:noBreakHyphen/>
        <w:t xml:space="preserve">J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TAKAO DOI (JAPAN)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EDFT</w:t>
        <w:noBreakHyphen/>
        <w:t xml:space="preserve">05  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LEONID KADENYUK (UKRAINE)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ARE</w:t>
        <w:noBreakHyphen/>
        <w:t xml:space="preserve">10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   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NASBE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* CREW EXCHANGE MISSIONS: U-UP, D-DOW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**** SHUTTLE PAYLOAD FLIGHT ASSIGNMENTS 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*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/MM</w:t>
        <w:noBreakHyphen/>
        <w:t>08             SPACEHAB</w:t>
        <w:noBreakHyphen/>
        <w:t xml:space="preserve">DM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P</w:t>
        <w:noBreakHyphen/>
        <w:t xml:space="preserve">01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TERRENCE W. WILCUTT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DM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ST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JOE F. EDWARDS, JR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2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GM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BONNIE J. DUNBA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GM</w:t>
        <w:noBreakHyphen/>
        <w:t xml:space="preserve">03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ICHAEL P. ANDERSO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X</w:t>
        <w:noBreakHyphen/>
        <w:t xml:space="preserve">10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F. REILLY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PNE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VID WOLF(U)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MS</w:t>
        <w:noBreakHyphen/>
        <w:t xml:space="preserve">06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ENDY LAWRENCE(D)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EAM</w:t>
        <w:noBreakHyphen/>
        <w:t xml:space="preserve">1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IMPLEX</w:t>
        <w:noBreakHyphen/>
        <w:t xml:space="preserve">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EBAS-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PR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9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NEUROLAB            LM+EDO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DS</w:t>
        <w:noBreakHyphen/>
        <w:t xml:space="preserve">04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ICHARD A. SEARFOS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5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VF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SCOTT D. ALTMA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3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KATHRYN HIRE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ICHARD M. LINNEHA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FYDD R. WILLIAMS (CANADA)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JAY C. BUCKEY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JAMES A. PAWELCZYK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U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/MM</w:t>
        <w:noBreakHyphen/>
        <w:t>09             SPACEHAB</w:t>
        <w:noBreakHyphen/>
        <w:t xml:space="preserve">SM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VID WOLF (D)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7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SM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S</w:t>
        <w:noBreakHyphen/>
        <w:t xml:space="preserve">01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** PAYLOADS UNDER REVIEW FOR ADDI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* CREW EXCHANGE MISSIONS: U-UP, D-DOW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**** SHUTTLE PAYLOAD FLIGHT ASSIGNMENTS 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8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UL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01</w:t>
        <w:noBreakHyphen/>
        <w:t xml:space="preserve">2A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BERT D. CABANA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NODE 1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FREDERICK STURCKOW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MA1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NANCY CURRIE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MA2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RY ROSS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CBC</w:t>
        <w:noBreakHyphen/>
        <w:t xml:space="preserve">06             ICBC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IM NEWMAN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IGHTY</w:t>
        <w:noBreakHyphen/>
        <w:t>SAT</w:t>
        <w:noBreakHyphen/>
        <w:t>01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WCS/AMTEC   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C</w:t>
        <w:noBreakHyphen/>
        <w:t xml:space="preserve">A               HH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PFR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ST SHUTTLE/STATIO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LAUNCH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EP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XAF</w:t>
        <w:noBreakHyphen/>
        <w:t xml:space="preserve">I              I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5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CT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SM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3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HOST                UAS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AS</w:t>
        <w:noBreakHyphen/>
        <w:t>02              HH</w:t>
        <w:noBreakHyphen/>
        <w:t xml:space="preserve">M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EH</w:t>
        <w:noBreakHyphen/>
        <w:t>03              HH</w:t>
        <w:noBreakHyphen/>
        <w:t xml:space="preserve">M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NSAT       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EC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02</w:t>
        <w:noBreakHyphen/>
        <w:t xml:space="preserve">2A.1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CM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R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SM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LOGISTICS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EEM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APL</w:t>
        <w:noBreakHyphen/>
        <w:t xml:space="preserve">03**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** PAYLOADS UNDER REVIEW FOR ADDITIO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**** SHUTTLE PAYLOAD FLIGHT ASSIGNMENTS 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AN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03</w:t>
        <w:noBreakHyphen/>
        <w:t xml:space="preserve">3A           UNIQUE+SLP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KOICHI WAKATA (JAPAN)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0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TS Z1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LEROY CHIAO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(CMGs, Ku</w:t>
        <w:noBreakHyphen/>
        <w:t>Band, S</w:t>
        <w:noBreakHyphen/>
        <w:t xml:space="preserve">Band)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FF WISOFF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P 1</w:t>
        <w:noBreakHyphen/>
        <w:t xml:space="preserve">01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ICHAEL LOPEZ-ALEGRI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MA3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BILL MCARTHUR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VAS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AR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04</w:t>
        <w:noBreakHyphen/>
        <w:t xml:space="preserve">4A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E TANNER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V MODULE P6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ARLOS NORIEG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8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AY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05</w:t>
        <w:noBreakHyphen/>
        <w:t xml:space="preserve">5A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K LEE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US LAB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TOM JONES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LAB PDGF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UN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06</w:t>
        <w:noBreakHyphen/>
        <w:t xml:space="preserve">6A           MPLM+SLP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HRIS HADFIELD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PLM 1(P)</w:t>
        <w:noBreakHyphen/>
        <w:t xml:space="preserve">01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BERT CURBEAM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LAB O/F)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P 2</w:t>
        <w:noBreakHyphen/>
        <w:t xml:space="preserve">01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SSRMS, UHF)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REW ROTATION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UG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07</w:t>
        <w:noBreakHyphen/>
        <w:t xml:space="preserve">7A           UNIQUE+SLP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S:MIKE GERNHARDT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IRLOCK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S:JAMES REILLY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DP</w:t>
        <w:noBreakHyphen/>
        <w:t xml:space="preserve">01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HP GAS)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**** SHUTTLE PAYLOAD FLIGHT ASSIGNMENTS 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EP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RTM                PAL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CT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08</w:t>
        <w:noBreakHyphen/>
        <w:t xml:space="preserve">7A.1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EC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ST SM</w:t>
        <w:noBreakHyphen/>
        <w:t xml:space="preserve">03           FSS+UNIQU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3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AN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09</w:t>
        <w:noBreakHyphen/>
        <w:t xml:space="preserve">UF1          MPLM+SLP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1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PLM 2(P)</w:t>
        <w:noBreakHyphen/>
        <w:t xml:space="preserve">01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ISPRS)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P 3</w:t>
        <w:noBreakHyphen/>
        <w:t xml:space="preserve">01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PV BATT)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TD(2)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FEB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10</w:t>
        <w:noBreakHyphen/>
        <w:t xml:space="preserve">8A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TS SO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MT,GPS,UMBIL,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/L SPUR)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AR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11</w:t>
        <w:noBreakHyphen/>
        <w:t xml:space="preserve">UF2          MPLM+UNIQU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2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PLM 1</w:t>
        <w:noBreakHyphen/>
        <w:t xml:space="preserve">02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ISPRS)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BS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RADIATOR OSE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TD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AY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RESEARCH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ODULE**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** PAYLOADS UNDER REVIEW FOR ADDITIO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**** SHUTTLE PAYLOAD FLIGHT ASSIGNMENTS 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UN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12</w:t>
        <w:noBreakHyphen/>
        <w:t xml:space="preserve">9A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2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TS SI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(TCS, CETA,S</w:t>
        <w:noBreakHyphen/>
        <w:t xml:space="preserve">BAND)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UL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13</w:t>
        <w:noBreakHyphen/>
        <w:t xml:space="preserve">9A.1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1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PP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EP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REIMBURSABLE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ISSION**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CT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14</w:t>
        <w:noBreakHyphen/>
        <w:t xml:space="preserve">11A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TS P1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TCS,CETA,UHF)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NOV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15</w:t>
        <w:noBreakHyphen/>
        <w:t xml:space="preserve">12A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TS P3/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V MODULE P4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 ULCAS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FEB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X</w:t>
        <w:noBreakHyphen/>
        <w:t xml:space="preserve">38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FLT DEMO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AR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16</w:t>
        <w:noBreakHyphen/>
        <w:t xml:space="preserve">13A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3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TS S3/4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V ARRAY(4 BATT)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4 PAS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PR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17</w:t>
        <w:noBreakHyphen/>
        <w:t xml:space="preserve">10A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3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NODE 2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NTA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** PAYLOADS UNDER REVIEW FOR ADDITIO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**** SHUTTLE PAYLOAD FLIGHT ASSIGNMENTS 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AY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18</w:t>
        <w:noBreakHyphen/>
        <w:t xml:space="preserve">1J/A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3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EM ELM PS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P 1</w:t>
        <w:noBreakHyphen/>
        <w:t xml:space="preserve">02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TS P5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UN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RESEARCH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ODULE**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UG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19</w:t>
        <w:noBreakHyphen/>
        <w:t xml:space="preserve">1J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3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EM PM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JEM RMS)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EP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20</w:t>
        <w:noBreakHyphen/>
        <w:t xml:space="preserve">UF3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3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PLM 3</w:t>
        <w:noBreakHyphen/>
        <w:t xml:space="preserve">01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ISPRS)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NOV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REIMBURSABLE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ISSION**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AN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21</w:t>
        <w:noBreakHyphen/>
        <w:t xml:space="preserve">UF4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3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P 4</w:t>
        <w:noBreakHyphen/>
        <w:t xml:space="preserve">01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(SPDM,ATA1</w:t>
        <w:noBreakHyphen/>
        <w:t xml:space="preserve">02)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XPRESS PALLET 1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S</w:t>
        <w:noBreakHyphen/>
        <w:t xml:space="preserve">02              TBD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FEB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22</w:t>
        <w:noBreakHyphen/>
        <w:t xml:space="preserve">2J/A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3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EM EF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JEM ELM</w:t>
        <w:noBreakHyphen/>
        <w:t xml:space="preserve">ES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P 3</w:t>
        <w:noBreakHyphen/>
        <w:t xml:space="preserve">02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PV BATT)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** PAYLOADS UNDER REVIEW FOR ADDITIO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**** SHUTTLE PAYLOAD FLIGHT ASSIGNMENTS 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PR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P</w:t>
        <w:noBreakHyphen/>
        <w:t xml:space="preserve">01              MSL+MPESS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AS</w:t>
        <w:noBreakHyphen/>
        <w:t>03              HH</w:t>
        <w:noBreakHyphen/>
        <w:t xml:space="preserve">M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AY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23</w:t>
        <w:noBreakHyphen/>
        <w:t xml:space="preserve">14A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3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DO PALLET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SPP ARRAYS)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P 1</w:t>
        <w:noBreakHyphen/>
        <w:t xml:space="preserve">03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CUPOLA)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P 2</w:t>
        <w:noBreakHyphen/>
        <w:t xml:space="preserve">02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PORT RAILS)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UN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>24</w:t>
        <w:noBreakHyphen/>
        <w:t xml:space="preserve">UF5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PLM 2</w:t>
        <w:noBreakHyphen/>
        <w:t xml:space="preserve">02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ISPRS)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XPRESS PALLET 2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UL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 xml:space="preserve">25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UG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ST SM</w:t>
        <w:noBreakHyphen/>
        <w:t xml:space="preserve">04           FSS+UNIQU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3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CT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 xml:space="preserve">26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NOV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 xml:space="preserve">27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3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AN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REIMBURSABLE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ISSION**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** PAYLOADS UNDER REVIEW FOR ADDITIO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**** SHUTTLE PAYLOAD FLIGHT ASSIGNMENTS 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3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AR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 xml:space="preserve">28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3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PR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 xml:space="preserve">29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3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UN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RESEARCH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ISSION**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3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JUL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 xml:space="preserve">30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3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UG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 xml:space="preserve">31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3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CT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 xml:space="preserve">32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3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NOV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SS</w:t>
        <w:noBreakHyphen/>
        <w:t xml:space="preserve">33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B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sectPr>
      <w:headerReference w:type="default" r:id="rId10"/>
      <w:footerReference w:type="default" r:id="rId11"/>
      <w:type w:val="nextPage"/>
      <w:pgSz w:orient="landscape" w:w="15840" w:h="12240"/>
      <w:pgMar w:left="1296" w:right="1296" w:gutter="0" w:header="0" w:top="1080" w:footer="0" w:bottom="7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336" w:leader="none"/>
      </w:tabs>
      <w:suppressAutoHyphens w:val="true"/>
      <w:jc w:val="both"/>
      <w:rPr/>
    </w:pPr>
    <w:r>
      <w:rPr>
        <w:rFonts w:eastAsia="Times New Roman" w:cs="Times New Roman" w:ascii="Times New Roman" w:hAnsi="Times New Roman"/>
        <w:b/>
        <w:bCs/>
        <w:spacing w:val="-3"/>
        <w:sz w:val="28"/>
        <w:szCs w:val="28"/>
      </w:rPr>
      <w:tab/>
    </w:r>
    <w:r>
      <w:rPr>
        <w:rFonts w:eastAsia="Times New Roman" w:cs="Times New Roman" w:ascii="Times New Roman" w:hAnsi="Times New Roman"/>
        <w:b/>
        <w:bCs/>
        <w:spacing w:val="-3"/>
        <w:sz w:val="28"/>
        <w:szCs w:val="28"/>
      </w:rPr>
      <w:fldChar w:fldCharType="begin"/>
    </w:r>
    <w:r>
      <w:rPr>
        <w:sz w:val="28"/>
        <w:spacing w:val="-3"/>
        <w:b/>
        <w:szCs w:val="28"/>
        <w:bCs/>
        <w:rFonts w:eastAsia="Times New Roman" w:cs="Times New Roman" w:ascii="Times New Roman" w:hAnsi="Times New Roman"/>
      </w:rPr>
      <w:instrText xml:space="preserve"> PAGE \* ARABIC </w:instrText>
    </w:r>
    <w:r>
      <w:rPr>
        <w:sz w:val="28"/>
        <w:spacing w:val="-3"/>
        <w:b/>
        <w:szCs w:val="28"/>
        <w:bCs/>
        <w:rFonts w:eastAsia="Times New Roman" w:cs="Times New Roman" w:ascii="Times New Roman" w:hAnsi="Times New Roman"/>
      </w:rPr>
      <w:fldChar w:fldCharType="separate"/>
    </w:r>
    <w:r>
      <w:rPr>
        <w:sz w:val="28"/>
        <w:spacing w:val="-3"/>
        <w:b/>
        <w:szCs w:val="28"/>
        <w:bCs/>
        <w:rFonts w:eastAsia="Times New Roman" w:cs="Times New Roman" w:ascii="Times New Roman" w:hAnsi="Times New Roman"/>
      </w:rPr>
      <w:t>2</w:t>
    </w:r>
    <w:r>
      <w:rPr>
        <w:sz w:val="28"/>
        <w:spacing w:val="-3"/>
        <w:b/>
        <w:szCs w:val="28"/>
        <w:b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>
        <w:sz w:val="20"/>
        <w:szCs w:val="20"/>
      </w:rPr>
      <w:t>2.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22960</wp:posOffset>
              </wp:positionH>
              <wp:positionV relativeFrom="paragraph">
                <wp:posOffset>635</wp:posOffset>
              </wp:positionV>
              <wp:extent cx="8046720" cy="177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672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4.8pt;margin-top:0pt;width:633.55pt;height:13.95pt;mso-wrap-style:none;v-text-anchor:middle;mso-position-horizontal-relative:page" type="_x0000_t202">
              <v:textbox>
                <w:txbxContent>
                  <w:p>
                    <w:pPr>
                      <w:tabs>
                        <w:tab w:val="center" w:pos="6336" w:leader="none"/>
                        <w:tab w:val="right" w:pos="126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3:59:00Z</dcterms:created>
  <dc:creator>John D. Jacobs</dc:creator>
  <dc:description/>
  <dc:language>en-US</dc:language>
  <cp:lastModifiedBy>John D. Jacobs</cp:lastModifiedBy>
  <cp:lastPrinted>1997-06-24T10:36:00Z</cp:lastPrinted>
  <dcterms:modified xsi:type="dcterms:W3CDTF">1997-08-11T14:43:00Z</dcterms:modified>
  <cp:revision>13</cp:revision>
  <dc:subject/>
  <dc:title/>
</cp:coreProperties>
</file>