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SECTION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PREVIOUS FL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NO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1.</w:t>
        <w:tab/>
        <w:t>PAYLOADS IN PARENTHESIS ARE CONFIGURED USING THE SAME CARRIER</w:t>
      </w:r>
    </w:p>
    <w:p>
      <w:pPr>
        <w:sectPr>
          <w:footerReference w:type="default" r:id="rId2"/>
          <w:type w:val="nextPage"/>
          <w:pgSz w:orient="landscape" w:w="15840" w:h="12240"/>
          <w:pgMar w:left="1296" w:right="1872" w:gutter="0" w:header="0" w:top="1152" w:footer="720" w:bottom="776"/>
          <w:pgNumType w:start="4" w:fmt="decimal"/>
          <w:formProt w:val="false"/>
          <w:textDirection w:val="lrTb"/>
        </w:sect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2</w:t>
        <w:noBreakHyphen/>
        <w:t>APR</w:t>
        <w:noBreakHyphen/>
        <w:t xml:space="preserve">8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40.3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FI</w:t>
        <w:noBreakHyphen/>
        <w:t xml:space="preserve">01              DFI PAL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EX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HN W. YOUNG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4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OBERT L. CRIPPE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2</w:t>
        <w:noBreakHyphen/>
        <w:t>NOV</w:t>
        <w:noBreakHyphen/>
        <w:t xml:space="preserve">8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8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FI</w:t>
        <w:noBreakHyphen/>
        <w:t xml:space="preserve">02              DFI PAL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EX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E H. ENGLE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3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STA</w:t>
        <w:noBreakHyphen/>
        <w:t xml:space="preserve">01             PAL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ICHARD H. TRULY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ECM</w:t>
        <w:noBreakHyphen/>
        <w:t xml:space="preserve">01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2</w:t>
        <w:noBreakHyphen/>
        <w:t>MAR</w:t>
        <w:noBreakHyphen/>
        <w:t xml:space="preserve">8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8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SS</w:t>
        <w:noBreakHyphen/>
        <w:t xml:space="preserve">01              PAL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EV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ACK R. LOUSMA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3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FI</w:t>
        <w:noBreakHyphen/>
        <w:t xml:space="preserve">03              DFI PAL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LR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C. GORDON FULLERTON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ECM</w:t>
        <w:noBreakHyphen/>
        <w:t xml:space="preserve">02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EX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 TEST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1</w:t>
        <w:noBreakHyphen/>
        <w:t xml:space="preserve">0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7</w:t>
        <w:noBreakHyphen/>
        <w:t>JUN</w:t>
        <w:noBreakHyphen/>
        <w:t xml:space="preserve">8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OD 82</w:t>
        <w:noBreakHyphen/>
        <w:t xml:space="preserve">01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LR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THOMAS K. MATTINGLY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3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FI</w:t>
        <w:noBreakHyphen/>
        <w:t xml:space="preserve">04              DFI PAL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EX</w:t>
        <w:noBreakHyphen/>
        <w:t xml:space="preserve">04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HENRY W. HARTSFIELD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ECM</w:t>
        <w:noBreakHyphen/>
        <w:t xml:space="preserve">03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FES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1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NOSL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1</w:t>
        <w:noBreakHyphen/>
        <w:t xml:space="preserve">04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1</w:t>
        <w:noBreakHyphen/>
        <w:t xml:space="preserve">06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1</w:t>
        <w:noBreakHyphen/>
        <w:t>NOV</w:t>
        <w:noBreakHyphen/>
        <w:t xml:space="preserve">8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BS</w:t>
        <w:noBreakHyphen/>
        <w:t>C    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SAL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VANCE D. BRAND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ELESAT</w:t>
        <w:noBreakHyphen/>
        <w:t>E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1</w:t>
        <w:noBreakHyphen/>
        <w:t xml:space="preserve">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OBERT F. OVERMYER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1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1</w:t>
        <w:noBreakHyphen/>
        <w:t xml:space="preserve">05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SEPH P. ALLEN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1</w:t>
        <w:noBreakHyphen/>
        <w:t xml:space="preserve">0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B. LENOI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4</w:t>
        <w:noBreakHyphen/>
        <w:t>APR</w:t>
        <w:noBreakHyphen/>
        <w:t xml:space="preserve">8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DRS</w:t>
        <w:noBreakHyphen/>
        <w:t xml:space="preserve">A 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LR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PAUL J. WEITZ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3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FES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AROL J. BOBKO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NOSL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F. STORY MUSGRAVE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ONALD H. PETERSO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8</w:t>
        <w:noBreakHyphen/>
        <w:t>JUN</w:t>
        <w:noBreakHyphen/>
        <w:t xml:space="preserve">8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S</w:t>
        <w:noBreakHyphen/>
        <w:t xml:space="preserve">01 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LR</w:t>
        <w:noBreakHyphen/>
        <w:t xml:space="preserve">04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L. CRIPPE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STA</w:t>
        <w:noBreakHyphen/>
        <w:t xml:space="preserve">02    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FES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FREDERICK H. HAUCK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ELESAT</w:t>
        <w:noBreakHyphen/>
        <w:t>F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HN M. FABIAN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LAPA B</w:t>
        <w:noBreakHyphen/>
        <w:t>1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ALLY K. RIDE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7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NORMAN E. THAGARD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0</w:t>
        <w:noBreakHyphen/>
        <w:t>AUG</w:t>
        <w:noBreakHyphen/>
        <w:t xml:space="preserve">8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IM     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ICHARD H. TRULY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SAT 1</w:t>
        <w:noBreakHyphen/>
        <w:t>B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FES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DANIEL C. BRANDENSTEIN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DRS/PFTA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1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UION S. BLUFORD, JR.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4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LE A. GARDNER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E. THORNT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</w:t>
        <w:noBreakHyphen/>
        <w:t>NOV</w:t>
        <w:noBreakHyphen/>
        <w:t xml:space="preserve">8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LAB</w:t>
        <w:noBreakHyphen/>
        <w:t xml:space="preserve">01         LM2+PAL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HN W. YOUNG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3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BREWSTER H. SHAW, JR.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OWEN K. GARRIOTT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BERT A. R. PARKER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BYRON K. LICHTENBERG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ULF MERBOLD (GERMANY)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</w:t>
        <w:noBreakHyphen/>
        <w:t>FEB</w:t>
        <w:noBreakHyphen/>
        <w:t xml:space="preserve">8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S</w:t>
        <w:noBreakHyphen/>
        <w:t xml:space="preserve">01A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CES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VANCE D. BRAND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1</w:t>
        <w:noBreakHyphen/>
        <w:t>B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WESTAR</w:t>
        <w:noBreakHyphen/>
        <w:t>VI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</w:t>
        <w:noBreakHyphen/>
        <w:t xml:space="preserve">360c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OBERT L. GIBSO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LAPA B</w:t>
        <w:noBreakHyphen/>
        <w:t>2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EF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RUCE MCCANDLESS II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RT   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LR</w:t>
        <w:noBreakHyphen/>
        <w:t xml:space="preserve">05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NALD E. MCNAI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</w:t>
        <w:noBreakHyphen/>
        <w:t>360b</w:t>
        <w:noBreakHyphen/>
        <w:t xml:space="preserve">01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BERT L. STEWART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5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1</w:t>
        <w:noBreakHyphen/>
        <w:t xml:space="preserve">1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6</w:t>
        <w:noBreakHyphen/>
        <w:t>APR</w:t>
        <w:noBreakHyphen/>
        <w:t xml:space="preserve">8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LDEF</w:t>
        <w:noBreakHyphen/>
        <w:t xml:space="preserve">01 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L. CRIPPE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1</w:t>
        <w:noBreakHyphen/>
        <w:t>C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5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MRM                FS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FRANCIS R. SCOBE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</w:t>
        <w:noBreakHyphen/>
        <w:t>360b</w:t>
        <w:noBreakHyphen/>
        <w:t xml:space="preserve">02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1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ERRY J. HART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D. VAN HOFTE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EORGE D. NELSO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0</w:t>
        <w:noBreakHyphen/>
        <w:t>AUG</w:t>
        <w:noBreakHyphen/>
        <w:t xml:space="preserve">8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BS</w:t>
        <w:noBreakHyphen/>
        <w:t>D    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LOUDS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HENRY W. HARTSFIELD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1</w:t>
        <w:noBreakHyphen/>
        <w:t>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ELSTAR 3</w:t>
        <w:noBreakHyphen/>
        <w:t>C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</w:t>
        <w:noBreakHyphen/>
        <w:t xml:space="preserve">04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MICHAEL L. COATS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YNCOM IV</w:t>
        <w:noBreakHyphen/>
        <w:t xml:space="preserve">02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FES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TEVEN A. HAWLEY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ST</w:t>
        <w:noBreakHyphen/>
        <w:t xml:space="preserve">01    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ICHARD M. MULLAN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14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UDITH A. RESNIK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CHARLES WALKER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</w:t>
        <w:noBreakHyphen/>
        <w:t>OCT</w:t>
        <w:noBreakHyphen/>
        <w:t xml:space="preserve">8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LFC        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TL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L. CRIPPE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1</w:t>
        <w:noBreakHyphen/>
        <w:t>G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RS        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ANEX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JON A. MCBRIDE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RBS    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PE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C. LEESTMA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STA</w:t>
        <w:noBreakHyphen/>
        <w:t xml:space="preserve">03             PAL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</w:t>
        <w:noBreakHyphen/>
        <w:t xml:space="preserve">05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ALLY K. RIDE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8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ATHRYN D. SULLIVA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MARC GARNEAU (CANADA)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S:PAUL SCULLY</w:t>
        <w:noBreakHyphen/>
        <w:t xml:space="preserve">POWER (AUSTRALIA)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8</w:t>
        <w:noBreakHyphen/>
        <w:t>NOV</w:t>
        <w:noBreakHyphen/>
        <w:t xml:space="preserve">8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ELESAT</w:t>
        <w:noBreakHyphen/>
        <w:t>H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</w:t>
        <w:noBreakHyphen/>
        <w:t xml:space="preserve">06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FREDERICK H. HAUCK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1</w:t>
        <w:noBreakHyphen/>
        <w:t>A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YNCOM IV</w:t>
        <w:noBreakHyphen/>
        <w:t xml:space="preserve">01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MOS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DAVID M. WALKE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S</w:t>
        <w:noBreakHyphen/>
        <w:t>376 RETV</w:t>
        <w:noBreakHyphen/>
        <w:t xml:space="preserve">P       PAL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SEPH P. ALLEN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S</w:t>
        <w:noBreakHyphen/>
        <w:t>376 RETV</w:t>
        <w:noBreakHyphen/>
        <w:t xml:space="preserve">W       PAL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ANNA L. FISHER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LE A. GARDNER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4</w:t>
        <w:noBreakHyphen/>
        <w:t>JAN</w:t>
        <w:noBreakHyphen/>
        <w:t xml:space="preserve">8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X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THOMAS K. MATTINGLY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1</w:t>
        <w:noBreakHyphen/>
        <w:t>C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LOREN J. SHRIV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F. BUCHLI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ELLISON S. ONIZUKA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GARY E. PAYTON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2</w:t>
        <w:noBreakHyphen/>
        <w:t>APR</w:t>
        <w:noBreakHyphen/>
        <w:t xml:space="preserve">8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ELESAT</w:t>
        <w:noBreakHyphen/>
        <w:t>I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A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KAROL J. BOBKO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1</w:t>
        <w:noBreakHyphen/>
        <w:t>D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YNCOM IV</w:t>
        <w:noBreakHyphen/>
        <w:t xml:space="preserve">03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FE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DONALD E. WILLIAM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2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PE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. DAVID GRIGG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FES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FFREY A. HOFFMA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. RHEA SEDDON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3</w:t>
        <w:noBreakHyphen/>
        <w:t xml:space="preserve">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E. JAKE GARN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CHARLES WALKER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9</w:t>
        <w:noBreakHyphen/>
        <w:t>APR</w:t>
        <w:noBreakHyphen/>
        <w:t xml:space="preserve">8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LAB</w:t>
        <w:noBreakHyphen/>
        <w:t xml:space="preserve">03         LM1+MPESS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F. OVERMYER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1</w:t>
        <w:noBreakHyphen/>
        <w:t>B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LOMR 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FREDERICK D. GREGORY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NUSAT 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ON L. LIND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NORMAN E. THAGARD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E. THORNT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L. VAN DEN BERG (NETHERLANDS)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TAYLOR G. WANG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7</w:t>
        <w:noBreakHyphen/>
        <w:t>JUN</w:t>
        <w:noBreakHyphen/>
        <w:t xml:space="preserve">8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TN</w:t>
        <w:noBreakHyphen/>
        <w:t xml:space="preserve">01    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FE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DANIEL C. BRANDENSTEIN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1</w:t>
        <w:noBreakHyphen/>
        <w:t>G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ORELOS</w:t>
        <w:noBreakHyphen/>
        <w:t>A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FP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JOHN O. CREIGHTO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RABSAT</w:t>
        <w:noBreakHyphen/>
        <w:t>1B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HPT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HN M. FABIAN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ELSTAR 3</w:t>
        <w:noBreakHyphen/>
        <w:t>D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DSF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HANNON W. LUCID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6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TEVEN R. NAGEL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S:SULTAN AL</w:t>
        <w:noBreakHyphen/>
        <w:t xml:space="preserve">SAUD (SAUDIA ARABIA)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PATRICK BAUDRY (CAMERON)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9</w:t>
        <w:noBreakHyphen/>
        <w:t>JUL</w:t>
        <w:noBreakHyphen/>
        <w:t xml:space="preserve">8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0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LAB</w:t>
        <w:noBreakHyphen/>
        <w:t>02         IG+3</w:t>
        <w:noBreakHyphen/>
        <w:t xml:space="preserve">PAL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BD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C. GORDON FULLERTON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1</w:t>
        <w:noBreakHyphen/>
        <w:t>F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7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AREX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OY D. BRIDGE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STP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ANTHONY W. ENGLAND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ARL G. HENIZ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F. STORY MUSGRAVE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LOREN W. ACTON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S:JOHN</w:t>
        <w:noBreakHyphen/>
        <w:t xml:space="preserve">DAVID F. BARTOE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7</w:t>
        <w:noBreakHyphen/>
        <w:t>AUG</w:t>
        <w:noBreakHyphen/>
        <w:t xml:space="preserve">8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SC</w:t>
        <w:noBreakHyphen/>
        <w:t>01   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VTOS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E H. ENGLE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1</w:t>
        <w:noBreakHyphen/>
        <w:t>I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USSAT</w:t>
        <w:noBreakHyphen/>
        <w:t>01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ICHARD O. COVEY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YNCOM IV</w:t>
        <w:noBreakHyphen/>
        <w:t xml:space="preserve">04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F. FISH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YNCOM</w:t>
        <w:noBreakHyphen/>
        <w:t xml:space="preserve">SALVAGE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HN M. LOUNG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D. VAN HOFTE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</w:t>
        <w:noBreakHyphen/>
        <w:t>OCT</w:t>
        <w:noBreakHyphen/>
        <w:t xml:space="preserve">8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X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KAROL J. BOBKO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1</w:t>
        <w:noBreakHyphen/>
        <w:t>J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ONALD J. GRAB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C. HILMER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BERT L. STEWART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WILLIAM A. PAILES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0</w:t>
        <w:noBreakHyphen/>
        <w:t>OCT</w:t>
        <w:noBreakHyphen/>
        <w:t xml:space="preserve">8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LAB D</w:t>
        <w:noBreakHyphen/>
        <w:t xml:space="preserve">1        LM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HENRY W. HARTSFIELD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</w:t>
        <w:noBreakHyphen/>
        <w:t>A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7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GLOMR</w:t>
        <w:noBreakHyphen/>
        <w:t xml:space="preserve">RFL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TEVEN R. NAGEL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UION S. BLUFORD, JR.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F. BUCHLI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ONNIE J. DUNBA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REINHARD FURRER (GERMANY)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ERNST MESSERSCHMID (GERMANY)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WUBBO J. OCKELS (NETHERLANDS)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6</w:t>
        <w:noBreakHyphen/>
        <w:t>NOV</w:t>
        <w:noBreakHyphen/>
        <w:t xml:space="preserve">8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USSAT</w:t>
        <w:noBreakHyphen/>
        <w:t>02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PS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BREWSTER H. SHAW, JR.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</w:t>
        <w:noBreakHyphen/>
        <w:t>B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ORELOS</w:t>
        <w:noBreakHyphen/>
        <w:t>B           PAM</w:t>
        <w:noBreakHyphen/>
        <w:t xml:space="preserve">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FES</w:t>
        <w:noBreakHyphen/>
        <w:t xml:space="preserve">0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BRYAN D. O'CONNOR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ASE/ACCESS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MOS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Y L. CLEAV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TCOM KU</w:t>
        <w:noBreakHyphen/>
        <w:t>02        PAM</w:t>
        <w:noBreakHyphen/>
        <w:t xml:space="preserve">D2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RY L. ROSS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CBC</w:t>
        <w:noBreakHyphen/>
        <w:t xml:space="preserve">01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HERWOOD C. SPRING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1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RODOLFO NERI VELA (MEXICO)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CHARLES WALKER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2</w:t>
        <w:noBreakHyphen/>
        <w:t>JAN</w:t>
        <w:noBreakHyphen/>
        <w:t xml:space="preserve">8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L</w:t>
        <w:noBreakHyphen/>
        <w:t xml:space="preserve">2      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HPCG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L. GIBSO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</w:t>
        <w:noBreakHyphen/>
        <w:t>C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7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TCOM KU</w:t>
        <w:noBreakHyphen/>
        <w:t>01        PAM</w:t>
        <w:noBreakHyphen/>
        <w:t xml:space="preserve">D2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BS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CHARLES F. BOLDEN, JR.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H</w:t>
        <w:noBreakHyphen/>
        <w:t>G1   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R</w:t>
        <w:noBreakHyphen/>
        <w:t xml:space="preserve">IE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:FRANKLIN R. CHANG</w:t>
        <w:noBreakHyphen/>
        <w:t xml:space="preserve">DIAZ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1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MP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TEVEN A. HAWLEY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BA(12)      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1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EORGE D. NELSO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3</w:t>
        <w:noBreakHyphen/>
        <w:t xml:space="preserve">04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ROBERT CENKER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3</w:t>
        <w:noBreakHyphen/>
        <w:t xml:space="preserve">06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BILL NELSON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</w:t>
        <w:noBreakHyphen/>
        <w:t>JAN</w:t>
        <w:noBreakHyphen/>
        <w:t xml:space="preserve">8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  <w:noBreakHyphen/>
        <w:t xml:space="preserve">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DRS</w:t>
        <w:noBreakHyphen/>
        <w:t xml:space="preserve">B 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FD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FRANCIS R. SCOBE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1</w:t>
        <w:noBreakHyphen/>
        <w:t>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LLENGE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  <w:noBreakHyphen/>
        <w:t xml:space="preserve">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  <w:noBreakHyphen/>
        <w:t xml:space="preserve">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TN</w:t>
        <w:noBreakHyphen/>
        <w:t xml:space="preserve">HALLEY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PE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MICHAEL J. SMITH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ISP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NALD E. MCNAI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AMP</w:t>
        <w:noBreakHyphen/>
        <w:t xml:space="preserve">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ELLISON S. ONIZUKA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04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UDITH A. RESNIK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05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GREGORY JARVIS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0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FP:CHRISTA MCAULIFF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</w:t>
        <w:noBreakHyphen/>
        <w:t xml:space="preserve">0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9</w:t>
        <w:noBreakHyphen/>
        <w:t>SEP</w:t>
        <w:noBreakHyphen/>
        <w:t xml:space="preserve">8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DRS</w:t>
        <w:noBreakHyphen/>
        <w:t xml:space="preserve">C 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LRAD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FREDERICK H. HAUCK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SIS I</w:t>
        <w:noBreakHyphen/>
        <w:t xml:space="preserve">01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RCFE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ICHARD O. COVEY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RC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C. HILMER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EF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HN M. LOUNG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LE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EORGE D. NELSO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PE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DSF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VTOS</w:t>
        <w:noBreakHyphen/>
        <w:t xml:space="preserve">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04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05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II</w:t>
        <w:noBreakHyphen/>
        <w:t xml:space="preserve">0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</w:t>
        <w:noBreakHyphen/>
        <w:t>DEC</w:t>
        <w:noBreakHyphen/>
        <w:t xml:space="preserve">8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X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L. GIBSO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GUY S. GARDNER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ICHARD M. MULLAN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RY L. ROSS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M. SHEPHERD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3</w:t>
        <w:noBreakHyphen/>
        <w:t>MAR</w:t>
        <w:noBreakHyphen/>
        <w:t xml:space="preserve">8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DRS</w:t>
        <w:noBreakHyphen/>
        <w:t xml:space="preserve">D 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MICHAEL L. COATS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HARE 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JOHN E. BLAH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SIS I</w:t>
        <w:noBreakHyphen/>
        <w:t xml:space="preserve">02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0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P. BAGIAN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3</w:t>
        <w:noBreakHyphen/>
        <w:t xml:space="preserve">0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F. BUCHLI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ROMEX</w:t>
        <w:noBreakHyphen/>
        <w:t xml:space="preserve">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BERT C. SPRINGER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III</w:t>
        <w:noBreakHyphen/>
        <w:t xml:space="preserve">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4</w:t>
        <w:noBreakHyphen/>
        <w:t>MAY</w:t>
        <w:noBreakHyphen/>
        <w:t xml:space="preserve">8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9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AGELLAN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EA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DAVID M. WALKE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LE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ONALD J. GRAB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Y L. CLEAV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K C. LEE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NORMAN E. THAGARD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8</w:t>
        <w:noBreakHyphen/>
        <w:t>AUG</w:t>
        <w:noBreakHyphen/>
        <w:t xml:space="preserve">8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X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BREWSTER H. SHAW, JR.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ICHARD N. RICHARD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C. ADAMSO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K N. BROWN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C. LEESTMA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8</w:t>
        <w:noBreakHyphen/>
        <w:t>OCT</w:t>
        <w:noBreakHyphen/>
        <w:t xml:space="preserve">8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4.3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LILEO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HC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DONALD E. WILLIAM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BUV</w:t>
        <w:noBreakHyphen/>
        <w:t xml:space="preserve">01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TEX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MICHAEL J. MCCULLEY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M</w:t>
        <w:noBreakHyphen/>
        <w:t xml:space="preserve">01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ELLEN S. BAKER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LE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:FRANKLIN R. CHANG</w:t>
        <w:noBreakHyphen/>
        <w:t xml:space="preserve">DIAZ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HANNON W. LUCID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15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2</w:t>
        <w:noBreakHyphen/>
        <w:t>NOV</w:t>
        <w:noBreakHyphen/>
        <w:t xml:space="preserve">8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X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FREDERICK D. GREGORY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JOHN E. BLAH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NLEY L. CARTER, JR.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F. STORY MUSGRAVE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ATHRYN C. THORNT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9</w:t>
        <w:noBreakHyphen/>
        <w:t>JAN</w:t>
        <w:noBreakHyphen/>
        <w:t xml:space="preserve">9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LDEF</w:t>
        <w:noBreakHyphen/>
        <w:t xml:space="preserve">RETR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L3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DANIEL C. BRANDENSTEIN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YNCOM IV</w:t>
        <w:noBreakHyphen/>
        <w:t xml:space="preserve">05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NCR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JAMES D. WETHERBE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OCM</w:t>
        <w:noBreakHyphen/>
        <w:t xml:space="preserve">01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FE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ONNIE J. DUNBA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EA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SHA S. IVIN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LE</w:t>
        <w:noBreakHyphen/>
        <w:t xml:space="preserve">04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. DAVID LOW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III</w:t>
        <w:noBreakHyphen/>
        <w:t xml:space="preserve">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</w:t>
        <w:noBreakHyphen/>
        <w:t>FEB</w:t>
        <w:noBreakHyphen/>
        <w:t xml:space="preserve">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X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HN O. CREIGHTO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JOHN H. CASPER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C. HILMER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ICHARD M. MULLAN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PIERRE J. THUOT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4</w:t>
        <w:noBreakHyphen/>
        <w:t>APR</w:t>
        <w:noBreakHyphen/>
        <w:t xml:space="preserve">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HST     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LOREN J. SHRIV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33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PM</w:t>
        <w:noBreakHyphen/>
        <w:t xml:space="preserve">01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0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CHARLES F. BOLDEN, JR.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CBC</w:t>
        <w:noBreakHyphen/>
        <w:t xml:space="preserve">02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PMP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TEVEN A. HAWLEY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2</w:t>
        <w:noBreakHyphen/>
        <w:t xml:space="preserve">16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RUCE MCCANDLESS II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III</w:t>
        <w:noBreakHyphen/>
        <w:t xml:space="preserve">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ATHRYN D. SULLIVA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6</w:t>
        <w:noBreakHyphen/>
        <w:t>OCT</w:t>
        <w:noBreakHyphen/>
        <w:t xml:space="preserve">9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ULYSSES             IUS/PAM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VC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ICHARD N. RICHARD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BUV</w:t>
        <w:noBreakHyphen/>
        <w:t xml:space="preserve">02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SE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OBERT D. CABANA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SAC  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HOMAS D. AKER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PMP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RUCE E. MELNICK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CE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M. SHEPHERD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ROMEX</w:t>
        <w:noBreakHyphen/>
        <w:t xml:space="preserve">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5</w:t>
        <w:noBreakHyphen/>
        <w:t>NOV</w:t>
        <w:noBreakHyphen/>
        <w:t xml:space="preserve">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X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ICHARD O. COVEY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X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FRANK L. CULBERTSON, JR.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HARLES D. 'SAM' GEMAR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ARL J. MEADE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BERT C. SPRINGER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</w:t>
        <w:noBreakHyphen/>
        <w:t>DEC</w:t>
        <w:noBreakHyphen/>
        <w:t xml:space="preserve">9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STRO</w:t>
        <w:noBreakHyphen/>
        <w:t>01            IG+2</w:t>
        <w:noBreakHyphen/>
        <w:t xml:space="preserve">PAL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0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VANCE D. BRAND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BXRT</w:t>
        <w:noBreakHyphen/>
        <w:t xml:space="preserve">01            TAPS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VPI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GUY S. GARDNER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01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FFREY A. HOFFMA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HN M. LOUNG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BERT A. R. PARKER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SAMUEL T. DURRANC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RONALD A. PARIS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</w:t>
        <w:noBreakHyphen/>
        <w:t>APR</w:t>
        <w:noBreakHyphen/>
        <w:t xml:space="preserve">9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RO     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0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STEVEN R. NAGEL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4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ETA  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IMDA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NNETH D. CAMER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PM</w:t>
        <w:noBreakHyphen/>
        <w:t xml:space="preserve">02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III</w:t>
        <w:noBreakHyphen/>
        <w:t xml:space="preserve">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OME APT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LINDA M. GODWIN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02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RY L. ROSS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</w:t>
        <w:noBreakHyphen/>
        <w:t>APR</w:t>
        <w:noBreakHyphen/>
        <w:t xml:space="preserve">9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BSS                SPAS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VPI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MICHAEL L. COATS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FP</w:t>
        <w:noBreakHyphen/>
        <w:t xml:space="preserve">675             PAL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L. BLAINE HAMMOND, JR.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P</w:t>
        <w:noBreakHyphen/>
        <w:t>01 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LOUDS</w:t>
        <w:noBreakHyphen/>
        <w:t>1A</w:t>
        <w:noBreakHyphen/>
        <w:t>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UION S. BLUFORD, JR.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PEC</w:t>
        <w:noBreakHyphen/>
        <w:t xml:space="preserve">01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1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REGORY J. HARBAUGH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ICHARD J. HIEB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ONALD R. MCMONAGL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HARLES LACY VEACH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</w:t>
        <w:noBreakHyphen/>
        <w:t>JUN</w:t>
        <w:noBreakHyphen/>
        <w:t xml:space="preserve">9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9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S</w:t>
        <w:noBreakHyphen/>
        <w:t xml:space="preserve">01              LM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ODE</w:t>
        <w:noBreakHyphen/>
        <w:t xml:space="preserve">A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BRYAN D. O'CONNOR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BA(12)      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IDNEY M. GUTIERREZ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P. BAGIAN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AMARA E. JERNIGA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. RHEA SEDDON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F. DREW GAFFNEY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S:MILLIE HUGHES</w:t>
        <w:noBreakHyphen/>
        <w:t xml:space="preserve">FULFORD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</w:t>
        <w:noBreakHyphen/>
        <w:t>AUG</w:t>
        <w:noBreakHyphen/>
        <w:t xml:space="preserve">9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DRS</w:t>
        <w:noBreakHyphen/>
        <w:t xml:space="preserve">E 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0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HN E. BLAH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HARE II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PMP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MICHAEL A. BAK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BUV</w:t>
        <w:noBreakHyphen/>
        <w:t xml:space="preserve">03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MS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C. ADAMSO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PCE</w:t>
        <w:noBreakHyphen/>
        <w:t xml:space="preserve">01      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CE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. DAVID LOW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CTW</w:t>
        <w:noBreakHyphen/>
        <w:t xml:space="preserve">01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VPI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HANNON W. LUCID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PE</w:t>
        <w:noBreakHyphen/>
        <w:t>B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IMDA</w:t>
        <w:noBreakHyphen/>
        <w:t xml:space="preserve">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III</w:t>
        <w:noBreakHyphen/>
        <w:t xml:space="preserve">0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2</w:t>
        <w:noBreakHyphen/>
        <w:t>SEP</w:t>
        <w:noBreakHyphen/>
        <w:t xml:space="preserve">9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UARS  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ODE</w:t>
        <w:noBreakHyphen/>
        <w:t xml:space="preserve">B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HN O. CREIGHTO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PM</w:t>
        <w:noBreakHyphen/>
        <w:t xml:space="preserve">03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M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NNETH S. REIGHTLER, JR.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K N. BROWN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PMP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F. BUCHLI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RE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HARLES D. 'SAM' GEMAR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EAM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II</w:t>
        <w:noBreakHyphen/>
        <w:t xml:space="preserve">0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0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4</w:t>
        <w:noBreakHyphen/>
        <w:t>NOV</w:t>
        <w:noBreakHyphen/>
        <w:t xml:space="preserve">9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SP    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88</w:t>
        <w:noBreakHyphen/>
        <w:t xml:space="preserve">1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FREDERICK D. GREGORY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OCM</w:t>
        <w:noBreakHyphen/>
        <w:t xml:space="preserve">02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M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TERENCE T. HENRICK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F. STORY MUSGRAVE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VPI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IO RUNCO, JR.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EAM</w:t>
        <w:noBreakHyphen/>
        <w:t xml:space="preserve">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S. VOSS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VFT</w:t>
        <w:noBreakHyphen/>
        <w:t>1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THOMAS J. HENNE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0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ERRA SCOU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2</w:t>
        <w:noBreakHyphen/>
        <w:t>JAN</w:t>
        <w:noBreakHyphen/>
        <w:t xml:space="preserve">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L</w:t>
        <w:noBreakHyphen/>
        <w:t xml:space="preserve">01              LM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PMP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NALD J. GRAB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BA(10)      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VPI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TEPHEN S. OSWALD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1</w:t>
        <w:noBreakHyphen/>
        <w:t xml:space="preserve">0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NORMAN E. THAGAR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</w:t>
        <w:noBreakHyphen/>
        <w:t>83</w:t>
        <w:noBreakHyphen/>
        <w:t xml:space="preserve">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C. HILMER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GOSAMR</w:t>
        <w:noBreakHyphen/>
        <w:t xml:space="preserve">0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F. READDY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0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ROBERTA L. BONDAR (CANADA)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ULF MERBOLD (GERMANY)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4</w:t>
        <w:noBreakHyphen/>
        <w:t>MAR</w:t>
        <w:noBreakHyphen/>
        <w:t xml:space="preserve">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TLAS</w:t>
        <w:noBreakHyphen/>
        <w:t>01            IG+2</w:t>
        <w:noBreakHyphen/>
        <w:t xml:space="preserve">PAL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L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CHARLES F. BOLDEN, JR.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BUV/A</w:t>
        <w:noBreakHyphen/>
        <w:t xml:space="preserve">01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PMP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BRIAN DUFFY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1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VPI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KATHRYN D. SULLIV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VFT</w:t>
        <w:noBreakHyphen/>
        <w:t>2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. MICHAEL FOAL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0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C. LEESTMA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03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DIRK D. FRIMOUT (BELGIUM)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LOUDS</w:t>
        <w:noBreakHyphen/>
        <w:t>1A</w:t>
        <w:noBreakHyphen/>
        <w:t>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BYRON K. LICHTENBERG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7</w:t>
        <w:noBreakHyphen/>
        <w:t>MAY</w:t>
        <w:noBreakHyphen/>
        <w:t xml:space="preserve">9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3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TELSAT</w:t>
        <w:noBreakHyphen/>
        <w:t>VI</w:t>
        <w:noBreakHyphen/>
        <w:t xml:space="preserve">R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DANIEL C. BRANDENSTEIN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8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SEM                MPE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VIN P. CHILTO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VPI</w:t>
        <w:noBreakHyphen/>
        <w:t xml:space="preserve">0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HOMAS D. AKER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ICHARD J. HIEB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RUCE E. MELNICK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ATHRYN C. THORNT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PIERRE J. THUOT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5</w:t>
        <w:noBreakHyphen/>
        <w:t>JUN</w:t>
        <w:noBreakHyphen/>
        <w:t xml:space="preserve">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SML</w:t>
        <w:noBreakHyphen/>
        <w:t xml:space="preserve">01             LM+EDO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PMP</w:t>
        <w:noBreakHyphen/>
        <w:t xml:space="preserve">0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ICHARD N. RICHARD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VPI</w:t>
        <w:noBreakHyphen/>
        <w:t xml:space="preserve">0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NNETH D. BOWERSOX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04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BONNIE J. DUNBAR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ELLEN S. BAKER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ARL J. MEADE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LAWRENCE J. DELUCA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EUGENE H. TRINH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1</w:t>
        <w:noBreakHyphen/>
        <w:t>JUL</w:t>
        <w:noBreakHyphen/>
        <w:t xml:space="preserve">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SS</w:t>
        <w:noBreakHyphen/>
        <w:t xml:space="preserve">01              PAL+MPESS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HCF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LOREN J. SHRIV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3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URECA</w:t>
        <w:noBreakHyphen/>
        <w:t>1L           EURECA</w:t>
        <w:noBreakHyphen/>
        <w:t xml:space="preserve">A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VPI</w:t>
        <w:noBreakHyphen/>
        <w:t xml:space="preserve">0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ANDREW M. ALLE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LDCE</w:t>
        <w:noBreakHyphen/>
        <w:t xml:space="preserve">01      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JEFFREY A. HOFFMAN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ONCAP II</w:t>
        <w:noBreakHyphen/>
        <w:t xml:space="preserve">01 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:FRANKLIN R. CHANG</w:t>
        <w:noBreakHyphen/>
        <w:t xml:space="preserve">DIAZ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ONCAP III</w:t>
        <w:noBreakHyphen/>
        <w:t xml:space="preserve">01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SHA S. IVIN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CBC</w:t>
        <w:noBreakHyphen/>
        <w:t xml:space="preserve">03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LAUDE NICOLLIER (SWITZERLAND)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OIM</w:t>
        <w:noBreakHyphen/>
        <w:t>III/TEMP2A</w:t>
        <w:noBreakHyphen/>
        <w:t xml:space="preserve">03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FRANCO MALERBA (ITALY)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2</w:t>
        <w:noBreakHyphen/>
        <w:t>SEP</w:t>
        <w:noBreakHyphen/>
        <w:t xml:space="preserve">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</w:t>
        <w:noBreakHyphen/>
        <w:t xml:space="preserve">J                LM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SAIAH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L. GIBSO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BA(9)       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CE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CURTIS L. BROWN, JR.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0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MARK C. LEE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OME APT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N. JAN DAVI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E C. JEMISON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MAMORU MOHRI (JAPAN)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2</w:t>
        <w:noBreakHyphen/>
        <w:t>OCT</w:t>
        <w:noBreakHyphen/>
        <w:t xml:space="preserve">9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SMP</w:t>
        <w:noBreakHyphen/>
        <w:t xml:space="preserve">01             USMP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PI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AMES D. WETHERBE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LAGEOS II           IRIS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PP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MICHAEL A. BAK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SP     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SE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AMARA E. JERNIGA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PCE</w:t>
        <w:noBreakHyphen/>
        <w:t xml:space="preserve">02      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MIX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M. SHEPHERD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ANEX</w:t>
        <w:noBreakHyphen/>
        <w:t xml:space="preserve">02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HARLES LACY VEACH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VTE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STEVEN G. MACLEAN (CANADA)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</w:t>
        <w:noBreakHyphen/>
        <w:t>DEC</w:t>
        <w:noBreakHyphen/>
        <w:t xml:space="preserve">9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OD</w:t>
        <w:noBreakHyphen/>
        <w:t xml:space="preserve">1 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L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DAVID M. WALKE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GCP     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ARE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OBERT D. CABANA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DERACS</w:t>
        <w:noBreakHyphen/>
        <w:t xml:space="preserve">01   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LAST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UION S. BLUFORD, JR.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EAM</w:t>
        <w:noBreakHyphen/>
        <w:t xml:space="preserve">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ICHAEL R. CLIFFORD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IS I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S. VOSS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VFT</w:t>
        <w:noBreakHyphen/>
        <w:t>2</w:t>
        <w:noBreakHyphen/>
        <w:t xml:space="preserve">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0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ERCULES</w:t>
        <w:noBreakHyphen/>
        <w:t>01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LOUDS</w:t>
        <w:noBreakHyphen/>
        <w:t>1A</w:t>
        <w:noBreakHyphen/>
        <w:t>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3</w:t>
        <w:noBreakHyphen/>
        <w:t>JAN</w:t>
        <w:noBreakHyphen/>
        <w:t xml:space="preserve">9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DRS</w:t>
        <w:noBreakHyphen/>
        <w:t xml:space="preserve">F 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GBA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HN H. CASPER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XS     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RE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DONALD R. MCMONAGLE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CE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REGORY J. HARBAUGH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ROMEX</w:t>
        <w:noBreakHyphen/>
        <w:t xml:space="preserve">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USAN J. HELMS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IO RUNCO, JR.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8</w:t>
        <w:noBreakHyphen/>
        <w:t>APR</w:t>
        <w:noBreakHyphen/>
        <w:t xml:space="preserve">9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TLAS</w:t>
        <w:noBreakHyphen/>
        <w:t>02            IG+1</w:t>
        <w:noBreakHyphen/>
        <w:t xml:space="preserve">PAL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L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KENNETH D. CAMER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TN 201</w:t>
        <w:noBreakHyphen/>
        <w:t xml:space="preserve">01         SPART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TEPHEN S. OSWALD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BUV/A</w:t>
        <w:noBreakHyphen/>
        <w:t xml:space="preserve">02          SSBUV/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MIX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ENNETH D. COCKRE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UVE         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RE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. MICHAEL FOAL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EAM</w:t>
        <w:noBreakHyphen/>
        <w:t xml:space="preserve">04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ELLEN OCHOA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ERCULES</w:t>
        <w:noBreakHyphen/>
        <w:t>02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0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6</w:t>
        <w:noBreakHyphen/>
        <w:t>APR</w:t>
        <w:noBreakHyphen/>
        <w:t xml:space="preserve">9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</w:t>
        <w:noBreakHyphen/>
        <w:t xml:space="preserve">D2               LM+USS+2 CAP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07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STEVEN R. NAGEL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TERENCE T. HENRICK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JERRY L. ROS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ERNARD A. HARRIS, JR.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HARLES J. PRECOURT, JR.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HANS SCHLEGEL (GERMANY)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ULRICH WALTER (GERMANY)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1</w:t>
        <w:noBreakHyphen/>
        <w:t>JUN</w:t>
        <w:noBreakHyphen/>
        <w:t xml:space="preserve">9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URECA</w:t>
        <w:noBreakHyphen/>
        <w:t>1R           EURECA</w:t>
        <w:noBreakHyphen/>
        <w:t xml:space="preserve">A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NALD J. GRAB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5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01         SPACEHAB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ARE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BRIAN DUFFY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HOOT  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08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G. DAVID LOW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ONCAP IV</w:t>
        <w:noBreakHyphen/>
        <w:t xml:space="preserve">01        CAP/GB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NANCY J. SHERLOCK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BA(11)      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NICE E. VOSS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PETER J. K. WISOFF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2</w:t>
        <w:noBreakHyphen/>
        <w:t>SEP</w:t>
        <w:noBreakHyphen/>
        <w:t xml:space="preserve">9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CTS                TO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FRANK L. CULBERTSON, JR.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RFEUS</w:t>
        <w:noBreakHyphen/>
        <w:t>SPAS</w:t>
        <w:noBreakHyphen/>
        <w:t>01      ASTRO</w:t>
        <w:noBreakHyphen/>
        <w:t xml:space="preserve">SP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WILLIAM F. READDY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LDCE</w:t>
        <w:noBreakHyphen/>
        <w:t xml:space="preserve">02      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0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NIEL W. BURSCH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PMP</w:t>
        <w:noBreakHyphen/>
        <w:t xml:space="preserve">0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H. NEWMAN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PE</w:t>
        <w:noBreakHyphen/>
        <w:t>B</w:t>
        <w:noBreakHyphen/>
        <w:t xml:space="preserve">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ARL E. WALZ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ROMEX</w:t>
        <w:noBreakHyphen/>
        <w:t xml:space="preserve">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RSGS</w:t>
        <w:noBreakHyphen/>
        <w:t>A</w:t>
        <w:noBreakHyphen/>
        <w:t xml:space="preserve">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8</w:t>
        <w:noBreakHyphen/>
        <w:t>OCT</w:t>
        <w:noBreakHyphen/>
        <w:t xml:space="preserve">9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9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S</w:t>
        <w:noBreakHyphen/>
        <w:t xml:space="preserve">02              LM+EDO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09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HN E. BLAH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ICHARD A. SEARFOS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M. RHEA SEDDON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HANNON W. LUCID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S. MCARTHUR, JR.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VID A. WOLF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MARTIN J. FETTMA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</w:t>
        <w:noBreakHyphen/>
        <w:t>DEC</w:t>
        <w:noBreakHyphen/>
        <w:t xml:space="preserve">9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ST SM</w:t>
        <w:noBreakHyphen/>
        <w:t xml:space="preserve">01           FSS+UNIQU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ICHARD O. COVEY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3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CBC</w:t>
        <w:noBreakHyphen/>
        <w:t xml:space="preserve">04             ICBC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0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NNETH D. BOWERSOX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F. STORY MUSGRAV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HOMAS D. AKER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FFREY A. HOFFMA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LAUDE NICOLLIER (SWITZERLAND)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ATHRYN C. THORNT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</w:t>
        <w:noBreakHyphen/>
        <w:t>FEB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WSF</w:t>
        <w:noBreakHyphen/>
        <w:t xml:space="preserve">01              WSF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PE</w:t>
        <w:noBreakHyphen/>
        <w:t>B</w:t>
        <w:noBreakHyphen/>
        <w:t xml:space="preserve">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CHARLES F. BOLDEN, JR.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02         SPACEHAB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NNETH S. REIGHTLER, JR.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BREMSAT)    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:FRANKLIN R. CHANG</w:t>
        <w:noBreakHyphen/>
        <w:t xml:space="preserve">DIAZ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(ODERACS</w:t>
        <w:noBreakHyphen/>
        <w:t xml:space="preserve">1R) 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N. JAN DAVI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(CAPL/GBA(4))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ERGEI KRIKALEV (RUSSIA)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NALD M. SEG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4</w:t>
        <w:noBreakHyphen/>
        <w:t>MAR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9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SMP</w:t>
        <w:noBreakHyphen/>
        <w:t>02             2</w:t>
        <w:noBreakHyphen/>
        <w:t xml:space="preserve">MPESS+EDO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DS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HN H. CASPER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EE                 GAS BEAM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SE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ANDREW M. ALLE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ST</w:t>
        <w:noBreakHyphen/>
        <w:t>02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HARLES D. 'SAM' GEMAR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BUV/A</w:t>
        <w:noBreakHyphen/>
        <w:t xml:space="preserve">03          SSBUV/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PCG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SHA S. IVIN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LDCE</w:t>
        <w:noBreakHyphen/>
        <w:t xml:space="preserve">03      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GBA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PIERRE J. THUOT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PE</w:t>
        <w:noBreakHyphen/>
        <w:t>B</w:t>
        <w:noBreakHyphen/>
        <w:t xml:space="preserve">04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ODE</w:t>
        <w:noBreakHyphen/>
        <w:t xml:space="preserve">RFL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CG-TES-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9</w:t>
        <w:noBreakHyphen/>
        <w:t>APR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RL</w:t>
        <w:noBreakHyphen/>
        <w:t xml:space="preserve">01              PAL+MPESS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L</w:t>
        <w:noBreakHyphen/>
        <w:t xml:space="preserve">B-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SIDNEY M. GUTIERREZ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2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ONCAP IV</w:t>
        <w:noBreakHyphen/>
        <w:t xml:space="preserve">02        CAP/GB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VFT</w:t>
        <w:noBreakHyphen/>
        <w:t>4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VIN P. CHILTO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4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1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LINDA M. GODWIN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L</w:t>
        <w:noBreakHyphen/>
        <w:t>04(NIH</w:t>
        <w:noBreakHyphen/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OME APT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</w:t>
        <w:noBreakHyphen/>
        <w:t xml:space="preserve">01)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ICHAEL R. CLIFFORD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HOMAS D. JONE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8</w:t>
        <w:noBreakHyphen/>
        <w:t>JUL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L</w:t>
        <w:noBreakHyphen/>
        <w:t xml:space="preserve">02              LM+EDO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D. CABANA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RE</w:t>
        <w:noBreakHyphen/>
        <w:t xml:space="preserve">01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JAMES D. HALSELL, JR.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AST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RICHARD J. HIEB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2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LEROY CHIAO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ONALD A. THOMA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ARL E. WALZ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CHIAKI MUKAI (JAPAN)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9</w:t>
        <w:noBreakHyphen/>
        <w:t>SEP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LITE I              PAL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1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ICHARD N. RICHARD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4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TN 201</w:t>
        <w:noBreakHyphen/>
        <w:t xml:space="preserve">02         SPART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RIC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L. BLAINE HAMMOND, JR.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OMPS</w:t>
        <w:noBreakHyphen/>
        <w:t>01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AST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USAN J. HELMS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BA(12)      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CE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K C. LEE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1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RY M. LINENG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3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ARL J. MEADE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0</w:t>
        <w:noBreakHyphen/>
        <w:t>SEP</w:t>
        <w:noBreakHyphen/>
        <w:t xml:space="preserve">9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RL</w:t>
        <w:noBreakHyphen/>
        <w:t xml:space="preserve">02              PAL+MPESS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RIC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MICHAEL A. BAK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2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5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TERRENCE W. WILCUTT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AST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THOMAS D. JONE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EAM</w:t>
        <w:noBreakHyphen/>
        <w:t xml:space="preserve">05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NIEL W. BURSCH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HROMEX</w:t>
        <w:noBreakHyphen/>
        <w:t xml:space="preserve">0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TEVEN L. SMITH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PETER J. K. WISOFF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</w:t>
        <w:noBreakHyphen/>
        <w:t>NOV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7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TLAS</w:t>
        <w:noBreakHyphen/>
        <w:t>03            IG+1</w:t>
        <w:noBreakHyphen/>
        <w:t xml:space="preserve">PAL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PP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DONALD R. MCMONAGLE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ISTA</w:t>
        <w:noBreakHyphen/>
        <w:t>SPAS</w:t>
        <w:noBreakHyphen/>
        <w:t>01      ASTRO</w:t>
        <w:noBreakHyphen/>
        <w:t xml:space="preserve">SPA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MS</w:t>
        <w:noBreakHyphen/>
        <w:t xml:space="preserve">02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CURTIS L. BROWN, JR.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SCAPE</w:t>
        <w:noBreakHyphen/>
        <w:t xml:space="preserve">II           CAP/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TES</w:t>
        <w:noBreakHyphen/>
        <w:t xml:space="preserve">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ELLEN OCHOA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BUV/A</w:t>
        <w:noBreakHyphen/>
        <w:t xml:space="preserve">04          SSBUV/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STES</w:t>
        <w:noBreakHyphen/>
        <w:t>01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:JEAN</w:t>
        <w:noBreakHyphen/>
        <w:t xml:space="preserve">FRANCOIS CLERVOY (FRANCE)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L/NIH</w:t>
        <w:noBreakHyphen/>
        <w:t>C</w:t>
        <w:noBreakHyphen/>
        <w:t>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COTT E. PARAZYNSKI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SEPH R. TANNE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RE/NIH</w:t>
        <w:noBreakHyphen/>
        <w:t>R</w:t>
        <w:noBreakHyphen/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1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</w:t>
        <w:noBreakHyphen/>
        <w:t>FEB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PTN 204            SPART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MOS</w:t>
        <w:noBreakHyphen/>
        <w:t xml:space="preserve">2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AMES D. WETHERBE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7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03         SPACEHAB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CE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EILEEN M. COLLINS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DFT</w:t>
        <w:noBreakHyphen/>
        <w:t xml:space="preserve">01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-STES-02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. MICHAEL FOAL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GP/ODERACS</w:t>
        <w:noBreakHyphen/>
        <w:t xml:space="preserve">02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ERNARD A. HARRIS, JR.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VLADIMIR G. TITOV (RUSSIA)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NICE E. VOSS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</w:t>
        <w:noBreakHyphen/>
        <w:t>MAR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STRO</w:t>
        <w:noBreakHyphen/>
        <w:t>02            IG+2</w:t>
        <w:noBreakHyphen/>
        <w:t xml:space="preserve">PAL+EDO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MIX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STEPHEN S. OSWALD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2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ACE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WILLIAM G. GREGORY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TES</w:t>
        <w:noBreakHyphen/>
        <w:t xml:space="preserve">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TAMARA E. JERNIGAN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STES</w:t>
        <w:noBreakHyphen/>
        <w:t>03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HN M. GRUNSFELD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4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ENDY B. LAWRENCE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SAMUEL T. DURRANCE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RONALD A. PARIS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7</w:t>
        <w:noBreakHyphen/>
        <w:t>JUN</w:t>
        <w:noBreakHyphen/>
        <w:t xml:space="preserve">9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/MM</w:t>
        <w:noBreakHyphen/>
        <w:t xml:space="preserve">01             LM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MAX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ROBERT L. GIBSO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</w:t>
        <w:noBreakHyphen/>
        <w:t xml:space="preserve">M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CHARLES J. PRECOURT, JR.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ELLEN S. BAKER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BONNIE J. DUNBA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REGORY J. HARBAUGH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18:VLADIMIR DEZHUROV (RUSSIA)(D)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18:GENNADIY STREKALOV (RUSSIA)(D)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18:NORMAN E. THAGARD(D)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19:NIKOLAI BUDARIN (RUSSIA)(U)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19:ANATOLY SOLOVYEV (RUSSIA)(U)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3</w:t>
        <w:noBreakHyphen/>
        <w:t>JUL</w:t>
        <w:noBreakHyphen/>
        <w:t xml:space="preserve">9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DRS</w:t>
        <w:noBreakHyphen/>
        <w:t xml:space="preserve">G              I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DS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TERENCE T. HENRICK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VIN R. KREGEL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RIC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NANCY J. SHERLOCK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RIC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ONALD A. THOMA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0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Y ELLEN WEBE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AST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IS</w:t>
        <w:noBreakHyphen/>
        <w:t>B</w:t>
        <w:noBreakHyphen/>
        <w:t xml:space="preserve">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VFT</w:t>
        <w:noBreakHyphen/>
        <w:t>4</w:t>
        <w:noBreakHyphen/>
        <w:t xml:space="preserve">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WINDEX</w:t>
        <w:noBreakHyphen/>
        <w:t xml:space="preserve">0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1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ERCULES</w:t>
        <w:noBreakHyphen/>
        <w:t>03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RE/NIH</w:t>
        <w:noBreakHyphen/>
        <w:t>R</w:t>
        <w:noBreakHyphen/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2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L</w:t>
        <w:noBreakHyphen/>
        <w:t xml:space="preserve">B-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CREW EXCHANGE MISSIONS: U-UP, D-DOWN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7</w:t>
        <w:noBreakHyphen/>
        <w:t>SEP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WSF</w:t>
        <w:noBreakHyphen/>
        <w:t xml:space="preserve">02              WSF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PICS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DAVID M. WALKE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TN 201</w:t>
        <w:noBreakHyphen/>
        <w:t xml:space="preserve">03         SPART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RIC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NNETH D. COCKRELL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EH</w:t>
        <w:noBreakHyphen/>
        <w:t>01 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GBA</w:t>
        <w:noBreakHyphen/>
        <w:t xml:space="preserve">0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JAMES S. VOS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DFT</w:t>
        <w:noBreakHyphen/>
        <w:t xml:space="preserve">02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MIX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ICHAEL L. GERNHARDT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APL</w:t>
        <w:noBreakHyphen/>
        <w:t xml:space="preserve">02/GBA(5)/TES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L/NIH</w:t>
        <w:noBreakHyphen/>
        <w:t>C</w:t>
        <w:noBreakHyphen/>
        <w:t>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AMES H. NEWMAN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0</w:t>
        <w:noBreakHyphen/>
        <w:t>OCT</w:t>
        <w:noBreakHyphen/>
        <w:t xml:space="preserve">9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9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SML</w:t>
        <w:noBreakHyphen/>
        <w:t xml:space="preserve">02             LM+EDO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KENNETH D. BOWERSOX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RE</w:t>
        <w:noBreakHyphen/>
        <w:t xml:space="preserve">06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NT V. ROMING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KATHRYN C. THORNTO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ATHERINE G. COLEMAN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:MICHAEL E. LOPEZ</w:t>
        <w:noBreakHyphen/>
        <w:t xml:space="preserve">ALEGRIA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FRED W. LESLI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ALBERT SACCO, JR.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2</w:t>
        <w:noBreakHyphen/>
        <w:t>NOV</w:t>
        <w:noBreakHyphen/>
        <w:t xml:space="preserve">9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/MM</w:t>
        <w:noBreakHyphen/>
        <w:t xml:space="preserve">02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7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KENNETH D. CAMERO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GPP     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JAMES D. HALSELL, JR.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CBC</w:t>
        <w:noBreakHyphen/>
        <w:t xml:space="preserve">05             ICBC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HRIS A. HADFIELD (CANADA)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M                  0D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LLIAM S. MCARTHUR, JR.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RY L. ROSS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1</w:t>
        <w:noBreakHyphen/>
        <w:t>JAN</w:t>
        <w:noBreakHyphen/>
        <w:t xml:space="preserve">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FU</w:t>
        <w:noBreakHyphen/>
        <w:t xml:space="preserve">RETR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0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BRIAN DUFFY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25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ST</w:t>
        <w:noBreakHyphen/>
        <w:t xml:space="preserve">FLYER          SPART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STES</w:t>
        <w:noBreakHyphen/>
        <w:t>04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BRENT W. JETT, JR.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SBUV/A</w:t>
        <w:noBreakHyphen/>
        <w:t xml:space="preserve">05          SSBUV/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TL/NIH</w:t>
        <w:noBreakHyphen/>
        <w:t>C</w:t>
        <w:noBreakHyphen/>
        <w:t>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NIEL T. BARRY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DFT</w:t>
        <w:noBreakHyphen/>
        <w:t xml:space="preserve">03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LEROY CHIAO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LA</w:t>
        <w:noBreakHyphen/>
        <w:t xml:space="preserve">01/GAS(5)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RE/NIH</w:t>
        <w:noBreakHyphen/>
        <w:t>R</w:t>
        <w:noBreakHyphen/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WINSTON E. SCOTT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3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KOICHI WAKATA (JAPAN)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2</w:t>
        <w:noBreakHyphen/>
        <w:t>FEB</w:t>
        <w:noBreakHyphen/>
        <w:t xml:space="preserve">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SS</w:t>
        <w:noBreakHyphen/>
        <w:t xml:space="preserve">1R              PAL+MPESS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0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ANDREW M. ALLE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USMP</w:t>
        <w:noBreakHyphen/>
        <w:t>03             2</w:t>
        <w:noBreakHyphen/>
        <w:t xml:space="preserve">MPESS+EDO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GBX</w:t>
        <w:noBreakHyphen/>
        <w:t xml:space="preserve">0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COTT J. HOROWITZ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RE</w:t>
        <w:noBreakHyphen/>
        <w:t xml:space="preserve">07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 (PLC):FRANKLIN R. CHANG</w:t>
        <w:noBreakHyphen/>
        <w:t xml:space="preserve">DIAZ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URIZIO CHELI (ITALY)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FFREY A. HOFFMA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LAUDE NICOLLIER (SWITZERLAND)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UMBERTO GUIDONI (ITALY)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2</w:t>
        <w:noBreakHyphen/>
        <w:t>MAR</w:t>
        <w:noBreakHyphen/>
        <w:t xml:space="preserve">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/MM</w:t>
        <w:noBreakHyphen/>
        <w:t>03             SPACEHAB</w:t>
        <w:noBreakHyphen/>
        <w:t xml:space="preserve">SM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KIDSAT</w:t>
        <w:noBreakHyphen/>
        <w:t xml:space="preserve">0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KEVIN P. CHILTO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EEP</w:t>
        <w:noBreakHyphen/>
        <w:t xml:space="preserve">D 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8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RICHARD A. SEARFOS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DFT</w:t>
        <w:noBreakHyphen/>
        <w:t xml:space="preserve">04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SHANNON W. LUCID(U)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AS(1)              GAS C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ICHAEL R. CLIFFORD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LINDA M. GODWIN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ONALD M. SEG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9</w:t>
        <w:noBreakHyphen/>
        <w:t>MAY</w:t>
        <w:noBreakHyphen/>
        <w:t xml:space="preserve">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9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04         SPACEHAB-SM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ARF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OHN H. CASPER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NDEAVOU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SPTN 207/IAE        SPARTAN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RIC</w:t>
        <w:noBreakHyphen/>
        <w:t xml:space="preserve">07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CURTIS L. BROWN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TEAMS               HH</w:t>
        <w:noBreakHyphen/>
        <w:t xml:space="preserve">M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ANIEL W. BURSCH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ETSCE  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C GARNEAU (CANADA)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GBA(12)             GB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IO RUNCO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ANDREW S.W. THOMAS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8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0</w:t>
        <w:noBreakHyphen/>
        <w:t>JUN</w:t>
        <w:noBreakHyphen/>
        <w:t xml:space="preserve">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39.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LMS                 LM+EDO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RIC</w:t>
        <w:noBreakHyphen/>
        <w:t xml:space="preserve">08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TERENCE T. HENRICK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5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RE</w:t>
        <w:noBreakHyphen/>
        <w:t xml:space="preserve">08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19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VIN R. KREGEL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SUSAN J. HELM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HARLES E. BRADY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RICHARD M. LINNEHAN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S:JEAN</w:t>
        <w:noBreakHyphen/>
        <w:t xml:space="preserve">JACQUES FAVIER (FRANCE)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ROBERT B. THIRSK (CANADA)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CREW EXCHANGE MISSIONS: 6 UP, 5 DOWN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6</w:t>
        <w:noBreakHyphen/>
        <w:t>SEP</w:t>
        <w:noBreakHyphen/>
        <w:t xml:space="preserve">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/MM</w:t>
        <w:noBreakHyphen/>
        <w:t>04             SPACEHAB</w:t>
        <w:noBreakHyphen/>
        <w:t xml:space="preserve">DM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GM</w:t>
        <w:noBreakHyphen/>
        <w:t xml:space="preserve">0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WILLIAM F. READDY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05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0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TERRENCE W. WILCUTT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PCG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THOMAS D. AKER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GBX(MIR)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OME APT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MS</w:t>
        <w:noBreakHyphen/>
        <w:t xml:space="preserve">0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HN E. BLAHA(U)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20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HANNON W. LUCID(D)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GBA(MIR)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ARL E. WALZ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IMAX-11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</w:t>
      </w:r>
      <w:r>
        <w:rPr>
          <w:sz w:val="20"/>
          <w:szCs w:val="20"/>
        </w:rPr>
        <w:t xml:space="preserve">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9</w:t>
        <w:noBreakHyphen/>
        <w:t>NOV</w:t>
        <w:noBreakHyphen/>
        <w:t xml:space="preserve">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WSF</w:t>
        <w:noBreakHyphen/>
        <w:t xml:space="preserve">03              WSF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03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KENNETH D. COCKRELL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9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RFEUS</w:t>
        <w:noBreakHyphen/>
        <w:t>SPAS</w:t>
        <w:noBreakHyphen/>
        <w:t>02      ASTROSPAS+EDO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BRIC</w:t>
        <w:noBreakHyphen/>
        <w:t xml:space="preserve">09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KENT V. ROMING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EM</w:t>
        <w:noBreakHyphen/>
        <w:t>01              GAS</w:t>
        <w:noBreakHyphen/>
        <w:t xml:space="preserve">SW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MIX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AMARA E. JERNIGAN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EDFT</w:t>
        <w:noBreakHyphen/>
        <w:t xml:space="preserve">05             NON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VIEW</w:t>
        <w:noBreakHyphen/>
        <w:t xml:space="preserve">CPL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THOMAS D. JONE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ARE/NIH</w:t>
        <w:noBreakHyphen/>
        <w:t>R</w:t>
        <w:noBreakHyphen/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TORY MUSGRAV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4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CM</w:t>
        <w:noBreakHyphen/>
        <w:t xml:space="preserve">06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2</w:t>
        <w:noBreakHyphen/>
        <w:t>JAN</w:t>
        <w:noBreakHyphen/>
        <w:t xml:space="preserve">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6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/MM</w:t>
        <w:noBreakHyphen/>
        <w:t>05             SPACEHAB</w:t>
        <w:noBreakHyphen/>
        <w:t xml:space="preserve">DM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04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MICHAEL A. BAKE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DM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MS</w:t>
        <w:noBreakHyphen/>
        <w:t xml:space="preserve">05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BRENT W. JETT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EAM</w:t>
        <w:noBreakHyphen/>
        <w:t xml:space="preserve">0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HN E. BLAHA(D)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KIDSAT</w:t>
        <w:noBreakHyphen/>
        <w:t xml:space="preserve">0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HN M. GRUNSFELD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SHA S. IVIN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RY M. LINENGER(U)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PETER J.K. WISOFF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1</w:t>
        <w:noBreakHyphen/>
        <w:t>FEB</w:t>
        <w:noBreakHyphen/>
        <w:t xml:space="preserve">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HST SM</w:t>
        <w:noBreakHyphen/>
        <w:t xml:space="preserve">02           FSS+UNIQU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05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KENNETH D. BOWERSOX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ISCOVERY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32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COTT J. HOROWITZ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GREGORY J. HARBAUGH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STEVEN A. HAWLEY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ARK C. LEE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STEVEN L. SMITH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OSEPH R. TANNER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CREW EXCHANGE MISSIONS: U-UP, D-DOWN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**** PREVIOUS SHUTT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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T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DAT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INCL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W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SSION/CARGO</w:t>
        <w:noBreakHyphen/>
        <w:t xml:space="preserve">     CARRIER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IDDECK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CREW ASSIGNMENT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ORBITER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LT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D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BAY PAYLOADS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YLOAD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4</w:t>
        <w:noBreakHyphen/>
        <w:t>APR</w:t>
        <w:noBreakHyphen/>
        <w:t xml:space="preserve">9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28.5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L</w:t>
        <w:noBreakHyphen/>
        <w:t xml:space="preserve">01              LM+EDO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06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JIM HALSELL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OLUMBIA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YOFD              HH</w:t>
        <w:noBreakHyphen/>
        <w:t xml:space="preserve">G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AREX II</w:t>
        <w:noBreakHyphen/>
        <w:t>21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SUSAN STILL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OARE</w:t>
        <w:noBreakHyphen/>
        <w:t xml:space="preserve">09             UNIQU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 (PLC):JANICE VOSS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MIKE GERNHARDT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DONALD A. THOMA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ROGER K. CROUCH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S:GREGORY T. LINTERI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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15</w:t>
        <w:noBreakHyphen/>
        <w:t>MAY</w:t>
        <w:noBreakHyphen/>
        <w:t xml:space="preserve">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51.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7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/MM</w:t>
        <w:noBreakHyphen/>
        <w:t>06             SPACEHAB</w:t>
        <w:noBreakHyphen/>
        <w:t xml:space="preserve">DM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LM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CDR:CHARLES J. PRECOURT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TLANTI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16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SPACEHAB</w:t>
        <w:noBreakHyphen/>
        <w:t xml:space="preserve">DM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EPICS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PLT:EILEEN COLLIN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MSX</w:t>
        <w:noBreakHyphen/>
        <w:t xml:space="preserve">07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. MICHAEL FOALE(U)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CREAM</w:t>
        <w:noBreakHyphen/>
        <w:t xml:space="preserve">0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ELENA KONDAKOVA (RUSSIA)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ME III</w:t>
        <w:noBreakHyphen/>
        <w:t xml:space="preserve">2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JERRY M. LINENGER(D)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CG</w:t>
        <w:noBreakHyphen/>
        <w:t>STES</w:t>
        <w:noBreakHyphen/>
        <w:t>06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EDWARD LU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S:CARLOS NORIEGA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PS:JEAN</w:t>
        <w:noBreakHyphen/>
        <w:t xml:space="preserve">FRANCOIS CLERVOY (ESA)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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CREW EXCHANGE MISSIONS: U-UP, D-DOWN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**** PREVIOUS PEGASUS VEHIC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ROGRAM INITIATION DATE:  1987                 LAUNCHES TO DATE:         15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FIRST FLIGHT:             1990                 LAUNCH VEHICLE SUCCESSES: 12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LAST 15 FLIGH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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INAL PAYLOA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AUNCH DAT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 NUMBE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PACECRAFT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BIT ACHIEVE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TE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</w:t>
        <w:noBreakHyphen/>
        <w:t>APR</w:t>
        <w:noBreakHyphen/>
        <w:t xml:space="preserve">9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1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EGSAT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9</w:t>
        <w:noBreakHyphen/>
        <w:t>JUL</w:t>
        <w:noBreakHyphen/>
        <w:t xml:space="preserve">91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2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ICROSAT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9</w:t>
        <w:noBreakHyphen/>
        <w:t>FEB</w:t>
        <w:noBreakHyphen/>
        <w:t xml:space="preserve">9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3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CD</w:t>
        <w:noBreakHyphen/>
        <w:t xml:space="preserve">01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5</w:t>
        <w:noBreakHyphen/>
        <w:t>APR</w:t>
        <w:noBreakHyphen/>
        <w:t xml:space="preserve">9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4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LEXI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9</w:t>
        <w:noBreakHyphen/>
        <w:t>MAY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5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TEP</w:t>
        <w:noBreakHyphen/>
        <w:t xml:space="preserve">02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6</w:t>
        <w:noBreakHyphen/>
        <w:t>JUN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6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TEP</w:t>
        <w:noBreakHyphen/>
        <w:t xml:space="preserve">01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AILUR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</w:t>
        <w:noBreakHyphen/>
        <w:t>AUG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7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PEX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</w:t>
        <w:noBreakHyphen/>
        <w:t>APR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8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ORBCOMM/MICRO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2</w:t>
        <w:noBreakHyphen/>
        <w:t>JUN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9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TEP</w:t>
        <w:noBreakHyphen/>
        <w:t xml:space="preserve">03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AILUR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8</w:t>
        <w:noBreakHyphen/>
        <w:t>MAR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10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REX II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6</w:t>
        <w:noBreakHyphen/>
        <w:t>MAY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11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STI</w:t>
        <w:noBreakHyphen/>
        <w:t xml:space="preserve">III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</w:t>
        <w:noBreakHyphen/>
        <w:t>JUL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12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OMS</w:t>
        <w:noBreakHyphen/>
        <w:t xml:space="preserve">EP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1</w:t>
        <w:noBreakHyphen/>
        <w:t>AUG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13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AST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POLA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</w:t>
        <w:noBreakHyphen/>
        <w:t>NOV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14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HETE/SAC</w:t>
        <w:noBreakHyphen/>
        <w:t xml:space="preserve">B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AILUR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1</w:t>
        <w:noBreakHyphen/>
        <w:t>APR</w:t>
        <w:noBreakHyphen/>
        <w:t xml:space="preserve">9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</w:t>
        <w:noBreakHyphen/>
        <w:t xml:space="preserve">1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INISAT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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*PARTIAL SUCCESS: F-2 had apogee 143.5 NMI low &amp; perigee 196.6 NMI low due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ncomplete separation of stage 1/stage 2.  F-5 had perigee 124 NMI low due to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premature cutoff of HAPS.  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**** PREVIOUS DELTA VEHIC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ROGRAM INITIATION DATE:  1959                 LAUNCHES TO DATE:         243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FIRST FLIGHT:             1960                 LAUNCH VEHICLE SUCCESSES: 229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LAST 20 FLIGH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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INAL PAYLOA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AUNCH DAT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 NUMBE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PACECRAFT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BIT ACHIEVE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TE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</w:t>
        <w:noBreakHyphen/>
        <w:t>DEC</w:t>
        <w:noBreakHyphen/>
        <w:t xml:space="preserve">93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24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NATO IVB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T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9</w:t>
        <w:noBreakHyphen/>
        <w:t>FEB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25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ALAXY</w:t>
        <w:noBreakHyphen/>
        <w:t xml:space="preserve">1R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9</w:t>
        <w:noBreakHyphen/>
        <w:t>MAR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26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NAVSTAR</w:t>
        <w:noBreakHyphen/>
        <w:t>24/SEDS II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</w:t>
        <w:noBreakHyphen/>
        <w:t>NOV</w:t>
        <w:noBreakHyphen/>
        <w:t xml:space="preserve">94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27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WIND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HEEO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</w:t>
        <w:noBreakHyphen/>
        <w:t>AUG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28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KOREASAT</w:t>
        <w:noBreakHyphen/>
        <w:t xml:space="preserve">01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T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*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</w:t>
        <w:noBreakHyphen/>
        <w:t>NOV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29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RADARSAT/SURFSAT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0</w:t>
        <w:noBreakHyphen/>
        <w:t>DEC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0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XT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4</w:t>
        <w:noBreakHyphen/>
        <w:t>JAN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1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KOREASAT</w:t>
        <w:noBreakHyphen/>
        <w:t xml:space="preserve">02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T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7</w:t>
        <w:noBreakHyphen/>
        <w:t>FEB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2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NEA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4</w:t>
        <w:noBreakHyphen/>
        <w:t>FEB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3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OLAR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H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7</w:t>
        <w:noBreakHyphen/>
        <w:t>MAR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4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NAVSTAR</w:t>
        <w:noBreakHyphen/>
        <w:t xml:space="preserve">25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4</w:t>
        <w:noBreakHyphen/>
        <w:t>APR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5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SX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4</w:t>
        <w:noBreakHyphen/>
        <w:t>MAY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6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ALAXY</w:t>
        <w:noBreakHyphen/>
        <w:t xml:space="preserve">IX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T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6</w:t>
        <w:noBreakHyphen/>
        <w:t>JUL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7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NAVSTAR</w:t>
        <w:noBreakHyphen/>
        <w:t xml:space="preserve">26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2</w:t>
        <w:noBreakHyphen/>
        <w:t>SEP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8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NAVSTAR</w:t>
        <w:noBreakHyphen/>
        <w:t xml:space="preserve">27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-NOV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39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GS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</w:t>
        <w:noBreakHyphen/>
        <w:t>DEC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40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ARS PATHFINDER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7</w:t>
        <w:noBreakHyphen/>
        <w:t>JAN</w:t>
        <w:noBreakHyphen/>
        <w:t xml:space="preserve">9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41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PS</w:t>
        <w:noBreakHyphen/>
        <w:t>IIR</w:t>
        <w:noBreakHyphen/>
        <w:t xml:space="preserve">1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AILUR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</w:t>
        <w:noBreakHyphen/>
        <w:t>MAY</w:t>
        <w:noBreakHyphen/>
        <w:t xml:space="preserve">9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42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OTOROLA-1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8</w:t>
        <w:noBreakHyphen/>
        <w:t>MAY</w:t>
        <w:noBreakHyphen/>
        <w:t xml:space="preserve">9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43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HOR II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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*PARTIAL SUCCESS: KOREASAT-1 was able to achieve orbit; however, the DELTA booste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initially placed the satellite in lower-than desired orbit, thus shortening its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mission life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**** PREVIOUS ATLAS CENTAUR VEHIC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ROGRAM INITIATION DATE:  1958                 LAUNCHES TO DATE:        107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FIRST FLIGHT:             1962                 LAUNCH VEHICLE SUCCESSES: 93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LAST 20 FLIGH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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INAL PAYLOA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AUNCH DAT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 NUMBE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PACECRAFT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BIT ACHIEVE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TE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8</w:t>
        <w:noBreakHyphen/>
        <w:t>JAN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12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UHF</w:t>
        <w:noBreakHyphen/>
        <w:t xml:space="preserve">04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2</w:t>
        <w:noBreakHyphen/>
        <w:t>MAR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15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INTELSAT</w:t>
        <w:noBreakHyphen/>
        <w:t xml:space="preserve">705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</w:t>
        <w:noBreakHyphen/>
        <w:t>APR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14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SAT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3</w:t>
        <w:noBreakHyphen/>
        <w:t>MAY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77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OES</w:t>
        <w:noBreakHyphen/>
        <w:t xml:space="preserve">J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1</w:t>
        <w:noBreakHyphen/>
        <w:t>MAY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16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UHF</w:t>
        <w:noBreakHyphen/>
        <w:t xml:space="preserve">05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1</w:t>
        <w:noBreakHyphen/>
        <w:t>JUL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18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USAF DSCS III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8</w:t>
        <w:noBreakHyphen/>
        <w:t>AUG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17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JCSAT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2</w:t>
        <w:noBreakHyphen/>
        <w:t>OCT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19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UHF</w:t>
        <w:noBreakHyphen/>
        <w:t xml:space="preserve">F6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</w:t>
        <w:noBreakHyphen/>
        <w:t>DEC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1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OHO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IBRATION PT.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4</w:t>
        <w:noBreakHyphen/>
        <w:t>DEC</w:t>
        <w:noBreakHyphen/>
        <w:t xml:space="preserve">95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0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ALAXY IIIR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1</w:t>
        <w:noBreakHyphen/>
        <w:t>JAN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6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ALAPA</w:t>
        <w:noBreakHyphen/>
        <w:t xml:space="preserve">C1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</w:t>
        <w:noBreakHyphen/>
        <w:t>APR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2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INMARSAT3-F1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0</w:t>
        <w:noBreakHyphen/>
        <w:t>APR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78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AX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LE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5</w:t>
        <w:noBreakHyphen/>
        <w:t>JUL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5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EHF</w:t>
        <w:noBreakHyphen/>
        <w:t xml:space="preserve">F7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8</w:t>
        <w:noBreakHyphen/>
        <w:t>SEP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3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E</w:t>
        <w:noBreakHyphen/>
        <w:t xml:space="preserve">1 AMERICOM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1</w:t>
        <w:noBreakHyphen/>
        <w:t>NOV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4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HOT BIRD II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7</w:t>
        <w:noBreakHyphen/>
        <w:t>DEC</w:t>
        <w:noBreakHyphen/>
        <w:t xml:space="preserve">96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9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INMARSAT3-F3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6</w:t>
        <w:noBreakHyphen/>
        <w:t>FEB</w:t>
        <w:noBreakHyphen/>
        <w:t xml:space="preserve">9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7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JCSAT</w:t>
        <w:noBreakHyphen/>
        <w:t xml:space="preserve">4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8</w:t>
        <w:noBreakHyphen/>
        <w:t>MAR</w:t>
        <w:noBreakHyphen/>
        <w:t xml:space="preserve">9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128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TEMPO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5-APR</w:t>
        <w:noBreakHyphen/>
        <w:t xml:space="preserve">97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AC-79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OES-K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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**** PREVIOUS COMMERCIAL TITAN III VEHICLE FLIGH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ROGRAM INITIATION DATE:  1987                 LAUNCHES TO DATE:         4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FIRST FLIGHT:             1989                 LAUNCH VEHICLE SUCCESSES: 3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LAST FLIGHT:              1992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ALL FLIGHTS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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INAL PAYLOAD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AUNCH DAT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 NUMBE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SPACECRAFT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RBIT ACHIEVED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TES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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1</w:t>
        <w:noBreakHyphen/>
        <w:t>DEC</w:t>
        <w:noBreakHyphen/>
        <w:t xml:space="preserve">89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1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JCSAT/SKYNET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4</w:t>
        <w:noBreakHyphen/>
        <w:t>MAR</w:t>
        <w:noBreakHyphen/>
        <w:t xml:space="preserve">9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2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INTELSAT VI/F3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*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AILUR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3</w:t>
        <w:noBreakHyphen/>
        <w:t>JUN</w:t>
        <w:noBreakHyphen/>
        <w:t xml:space="preserve">90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3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INTELSAT VI/F4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GSO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5</w:t>
        <w:noBreakHyphen/>
        <w:t>SEP</w:t>
        <w:noBreakHyphen/>
        <w:t xml:space="preserve">92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4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MARS OBSERV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PLANETARY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UCCESS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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*Retrieved by Space Shuttle Endeavour in May 1992 and successfully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boosted into geosynchronous orbit. </w:t>
      </w:r>
    </w:p>
    <w:sectPr>
      <w:footerReference w:type="default" r:id="rId3"/>
      <w:type w:val="nextPage"/>
      <w:pgSz w:orient="landscape" w:w="15840" w:h="12240"/>
      <w:pgMar w:left="1296" w:right="1296" w:gutter="0" w:header="0" w:top="1080" w:footer="792" w:bottom="84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3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6624" w:leader="none"/>
      </w:tabs>
      <w:suppressAutoHyphens w:val="true"/>
      <w:rPr/>
    </w:pPr>
    <w:r>
      <w:rPr>
        <w:sz w:val="20"/>
        <w:szCs w:val="20"/>
      </w:rPr>
      <w:tab/>
      <w:t>4.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4:28:00Z</dcterms:created>
  <dc:creator>John D. Jacobs</dc:creator>
  <dc:description/>
  <dc:language>en-US</dc:language>
  <cp:lastModifiedBy>ricardo gamarra</cp:lastModifiedBy>
  <dcterms:modified xsi:type="dcterms:W3CDTF">1997-07-16T17:44:00Z</dcterms:modified>
  <cp:revision>7</cp:revision>
  <dc:subject/>
  <dc:title/>
</cp:coreProperties>
</file>