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6336" w:leader="none"/>
        </w:tabs>
        <w:suppressAutoHyphens w:val="true"/>
        <w:jc w:val="both"/>
        <w:rPr>
          <w:rFonts w:ascii="Times New Roman" w:hAnsi="Times New Roman" w:eastAsia="Times New Roman" w:cs="Times New Roman"/>
          <w:b/>
          <w:b/>
          <w:bCs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  <w:tab/>
        <w:t>SECTION 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b/>
          <w:b/>
          <w:bCs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b/>
          <w:b/>
          <w:bCs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center" w:pos="6336" w:leader="none"/>
        </w:tabs>
        <w:suppressAutoHyphens w:val="true"/>
        <w:jc w:val="both"/>
        <w:rPr>
          <w:rFonts w:ascii="Times New Roman" w:hAnsi="Times New Roman" w:eastAsia="Times New Roman" w:cs="Times New Roman"/>
          <w:b/>
          <w:b/>
          <w:bCs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  <w:tab/>
        <w:t>PAYLOAD REQUES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b/>
          <w:b/>
          <w:bCs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b/>
          <w:b/>
          <w:bCs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b/>
          <w:b/>
          <w:bCs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b/>
          <w:b/>
          <w:bCs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b/>
          <w:b/>
          <w:bCs/>
          <w:spacing w:val="-3"/>
        </w:rPr>
      </w:pPr>
      <w:r>
        <w:rPr>
          <w:rFonts w:eastAsia="Times New Roman" w:cs="Times New Roman" w:ascii="Times New Roman" w:hAnsi="Times New Roman"/>
          <w:b/>
          <w:bCs/>
          <w:spacing w:val="-3"/>
        </w:rPr>
        <w:t>NOT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b/>
          <w:b/>
          <w:bCs/>
          <w:spacing w:val="-3"/>
        </w:rPr>
      </w:pPr>
      <w:r>
        <w:rPr>
          <w:rFonts w:eastAsia="Times New Roman" w:cs="Times New Roman" w:ascii="Times New Roman" w:hAnsi="Times New Roman"/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b/>
          <w:b/>
          <w:bCs/>
          <w:spacing w:val="-3"/>
        </w:rPr>
      </w:pPr>
      <w:r>
        <w:rPr>
          <w:rFonts w:eastAsia="Times New Roman" w:cs="Times New Roman" w:ascii="Times New Roman" w:hAnsi="Times New Roman"/>
          <w:b/>
          <w:bCs/>
          <w:spacing w:val="-3"/>
        </w:rPr>
        <w:t>1.</w:t>
        <w:tab/>
        <w:t>INCLUDES PRIMARY, COMPLEX SECONDARY, AND MANIFESTED NON-COMPLEX SECONDARY PAYLOAD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b/>
          <w:b/>
          <w:bCs/>
          <w:spacing w:val="-3"/>
        </w:rPr>
      </w:pPr>
      <w:r>
        <w:rPr>
          <w:rFonts w:eastAsia="Times New Roman" w:cs="Times New Roman" w:ascii="Times New Roman" w:hAnsi="Times New Roman"/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b/>
          <w:b/>
          <w:bCs/>
          <w:spacing w:val="-3"/>
        </w:rPr>
      </w:pPr>
      <w:r>
        <w:rPr>
          <w:rFonts w:eastAsia="Times New Roman" w:cs="Times New Roman" w:ascii="Times New Roman" w:hAnsi="Times New Roman"/>
          <w:b/>
          <w:bCs/>
          <w:spacing w:val="-3"/>
        </w:rPr>
        <w:t>2.</w:t>
        <w:tab/>
        <w:t>REQUEST DATE:  LAUNCH DATE REQUESTED BY THE PAYLOAD ORGANIZ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b/>
          <w:b/>
          <w:bCs/>
          <w:spacing w:val="-3"/>
        </w:rPr>
      </w:pPr>
      <w:r>
        <w:rPr>
          <w:rFonts w:eastAsia="Times New Roman" w:cs="Times New Roman" w:ascii="Times New Roman" w:hAnsi="Times New Roman"/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b/>
          <w:b/>
          <w:bCs/>
          <w:spacing w:val="-3"/>
        </w:rPr>
      </w:pPr>
      <w:r>
        <w:rPr>
          <w:rFonts w:eastAsia="Times New Roman" w:cs="Times New Roman" w:ascii="Times New Roman" w:hAnsi="Times New Roman"/>
          <w:b/>
          <w:bCs/>
          <w:spacing w:val="-3"/>
        </w:rPr>
        <w:t>3.</w:t>
        <w:tab/>
        <w:t>FLIGHT DATE :  LAUNCH DATE SHOWN IN THE MANIFES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b/>
          <w:b/>
          <w:bCs/>
          <w:spacing w:val="-3"/>
        </w:rPr>
      </w:pPr>
      <w:r>
        <w:rPr>
          <w:rFonts w:eastAsia="Times New Roman" w:cs="Times New Roman" w:ascii="Times New Roman" w:hAnsi="Times New Roman"/>
          <w:b/>
          <w:bCs/>
          <w:spacing w:val="-3"/>
        </w:rPr>
        <w:tab/>
        <w:tab/>
        <w:tab/>
        <w:t xml:space="preserve">       IF NOT MANIFESTED, NO DATE IS GIVE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b/>
          <w:b/>
          <w:bCs/>
          <w:spacing w:val="-3"/>
        </w:rPr>
      </w:pPr>
      <w:r>
        <w:rPr>
          <w:rFonts w:eastAsia="Times New Roman" w:cs="Times New Roman" w:ascii="Times New Roman" w:hAnsi="Times New Roman"/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eastAsia="Times New Roman" w:cs="Times New Roman" w:ascii="Times New Roman" w:hAnsi="Times New Roman"/>
          <w:b/>
          <w:bCs/>
          <w:spacing w:val="-3"/>
        </w:rPr>
        <w:t>4.</w:t>
        <w:tab/>
        <w:t>SPACE STATION FLIGHTS ARE BASED ON THE ISS ASSEMBLY SEQUENCE REV. C. THROUGH JUNE, 2002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b/>
          <w:b/>
          <w:bCs/>
          <w:spacing w:val="-3"/>
        </w:rPr>
      </w:pPr>
      <w:r>
        <w:rPr>
          <w:rFonts w:eastAsia="Times New Roman" w:cs="Times New Roman" w:ascii="Times New Roman" w:hAnsi="Times New Roman"/>
          <w:b/>
          <w:bCs/>
          <w:spacing w:val="-3"/>
        </w:rPr>
      </w:r>
    </w:p>
    <w:p>
      <w:pPr>
        <w:sectPr>
          <w:footerReference w:type="default" r:id="rId2"/>
          <w:type w:val="nextPage"/>
          <w:pgSz w:orient="landscape" w:w="15840" w:h="12240"/>
          <w:pgMar w:left="1296" w:right="1872" w:gutter="0" w:header="0" w:top="1152" w:footer="720" w:bottom="776"/>
          <w:pgNumType w:start="5" w:fmt="decimal"/>
          <w:formProt w:val="false"/>
          <w:textDirection w:val="lrTb"/>
        </w:sect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b/>
          <w:b/>
          <w:bCs/>
          <w:spacing w:val="-3"/>
        </w:rPr>
      </w:pPr>
      <w:r>
        <w:rPr>
          <w:rFonts w:eastAsia="Times New Roman" w:cs="Times New Roman" w:ascii="Times New Roman" w:hAnsi="Times New Roman"/>
          <w:b/>
          <w:bCs/>
          <w:spacing w:val="-3"/>
        </w:rPr>
        <w:t>5.</w:t>
        <w:tab/>
        <w:t>CARRIERS DESIGNATED AS SPACEHAB LOCKERS ARE FOR NON-SPACEHAB DEDICATED MIDDECK PAYLOADS MANIFESTED IN THE SPACEHAB MODULE.</w:t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b/>
          <w:b/>
          <w:bCs/>
          <w:spacing w:val="-3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**** PAYLOAD REQUESTS ****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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PAYLOAD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CARRIER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REQ DATE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FLIGHT DATE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FLIGHT/VEHICLE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TYPE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SPONSOR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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ACE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NE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AUG 97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DELTA 7920</w:t>
        <w:noBreakHyphen/>
        <w:t xml:space="preserve">8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S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MS</w:t>
        <w:noBreakHyphen/>
        <w:t xml:space="preserve">01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UNIQUE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APR 98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JUN  98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TS</w:t>
        <w:noBreakHyphen/>
        <w:t xml:space="preserve">91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LMSA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MS</w:t>
        <w:noBreakHyphen/>
        <w:t xml:space="preserve">02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UNIQUE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FEB 01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JAN  02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TS</w:t>
        <w:noBreakHyphen/>
        <w:t xml:space="preserve">121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LMSA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ST</w:t>
        <w:noBreakHyphen/>
        <w:t xml:space="preserve">01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LOCKER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APR 99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JAN  98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TS</w:t>
        <w:noBreakHyphen/>
        <w:t xml:space="preserve">89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ECONDARY*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LMSA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AWCS/AMTEC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HH</w:t>
        <w:noBreakHyphen/>
        <w:t xml:space="preserve">G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JAN 97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JUL  98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TS</w:t>
        <w:noBreakHyphen/>
        <w:t xml:space="preserve">88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ECONDARY*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AT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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XAF</w:t>
        <w:noBreakHyphen/>
        <w:t xml:space="preserve">I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NE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EP 98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TS-93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S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BDS</w:t>
        <w:noBreakHyphen/>
        <w:t xml:space="preserve">03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LOCKER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JAN 96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AUG  97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TS</w:t>
        <w:noBreakHyphen/>
        <w:t xml:space="preserve">85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ECONDARY*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LMSA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BDS</w:t>
        <w:noBreakHyphen/>
        <w:t xml:space="preserve">04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LOCKER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JUL 96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APR  98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TS</w:t>
        <w:noBreakHyphen/>
        <w:t xml:space="preserve">90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ECONDARY*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LMSA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CASSINI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NE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OCT 97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TITAN IV /CENTAUR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S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CATSAT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NE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AR 99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ULTRALITE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S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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CM</w:t>
        <w:noBreakHyphen/>
        <w:t xml:space="preserve">07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LOCKER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JUL 97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EP  97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TS</w:t>
        <w:noBreakHyphen/>
        <w:t xml:space="preserve">86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ECONDARY*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DOD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EBAS</w:t>
        <w:noBreakHyphen/>
        <w:t xml:space="preserve">01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LOCKER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APR 97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JAN  98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TS</w:t>
        <w:noBreakHyphen/>
        <w:t xml:space="preserve">89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ECONDARY*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LMSA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ONCAP IV</w:t>
        <w:noBreakHyphen/>
        <w:t xml:space="preserve">04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HH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OCT 97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OCT  98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TS</w:t>
        <w:noBreakHyphen/>
        <w:t xml:space="preserve">95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ECONDARY*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LMSA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COOLLAR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HH</w:t>
        <w:noBreakHyphen/>
        <w:t xml:space="preserve">M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JUL 97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AUG  97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TS</w:t>
        <w:noBreakHyphen/>
        <w:t xml:space="preserve">85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ECONDARY*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DOD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REAM</w:t>
        <w:noBreakHyphen/>
        <w:t xml:space="preserve">09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LOCKER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DEC 96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EP  97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TS</w:t>
        <w:noBreakHyphen/>
        <w:t xml:space="preserve">86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ECONDARY*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DOD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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REAM</w:t>
        <w:noBreakHyphen/>
        <w:t xml:space="preserve">10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LOCKER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AY 97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JAN  98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TS</w:t>
        <w:noBreakHyphen/>
        <w:t xml:space="preserve">89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ECONDARY*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DOD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RISTA</w:t>
        <w:noBreakHyphen/>
        <w:t>SPAS</w:t>
        <w:noBreakHyphen/>
        <w:t xml:space="preserve">02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ASTRO</w:t>
        <w:noBreakHyphen/>
        <w:t xml:space="preserve">SPAS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APR 96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AUG  97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TS</w:t>
        <w:noBreakHyphen/>
        <w:t xml:space="preserve">85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LMSA/MTPE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CUE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LOCKER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OCT 97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V  97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TS</w:t>
        <w:noBreakHyphen/>
        <w:t xml:space="preserve">87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ECONDARY*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LMSA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CVX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HH</w:t>
        <w:noBreakHyphen/>
        <w:t xml:space="preserve">M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JAN 97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AUG  97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TS</w:t>
        <w:noBreakHyphen/>
        <w:t xml:space="preserve">85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ECONDARY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LMSA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DATA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HH</w:t>
        <w:noBreakHyphen/>
        <w:t xml:space="preserve">M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JUN 96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AUG  97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TS</w:t>
        <w:noBreakHyphen/>
        <w:t xml:space="preserve">85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ECONDARY*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LMSA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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DEEPSPACE1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NE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JUL 98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DELTA 7326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S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DEEPSPACE3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NE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EP 0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MALL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S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DEEPSPACE4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NE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AR 02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MALL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S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DEEPSPACE5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NE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EP 03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MALL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S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ISCOVERY</w:t>
        <w:noBreakHyphen/>
        <w:t xml:space="preserve">05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NE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DEC 0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EDLITE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S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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*    NON</w:t>
        <w:noBreakHyphen/>
        <w:t>COMPLEX SECONDARY PAYLOAD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**   FOR NASA PLANNING PURPOSES (NOT CURRENTLY BUDGETED)</w:t>
      </w:r>
      <w:r>
        <w:br w:type="page"/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**** PAYLOAD REQUESTS ****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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PAYLOAD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CARRIER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REQ DATE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FLIGHT DATE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FLIGHT/VEHICLE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TYPE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SPONSOR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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ISCOVERY</w:t>
        <w:noBreakHyphen/>
        <w:t xml:space="preserve">06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NE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DEC 01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EDLITE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S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ISCOVERY</w:t>
        <w:noBreakHyphen/>
        <w:t xml:space="preserve">07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NE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DEC 02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EDLITE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S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ISCOVERY</w:t>
        <w:noBreakHyphen/>
        <w:t xml:space="preserve">08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NE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DEC 03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EDLITE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S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ISCOVERY</w:t>
        <w:noBreakHyphen/>
        <w:t xml:space="preserve">09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NE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JUL 04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EDLITE**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S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ISCOVERY</w:t>
        <w:noBreakHyphen/>
        <w:t xml:space="preserve">10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NE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JUL 0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EDLITE**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S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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ISCOVERY</w:t>
        <w:noBreakHyphen/>
        <w:t xml:space="preserve">11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NE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JUL 06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EDLITE**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S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ISCOVERY</w:t>
        <w:noBreakHyphen/>
        <w:t xml:space="preserve">12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NE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JUL 07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EDLITE**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S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DM 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ODS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HUTTLE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OSS</w:t>
        <w:noBreakHyphen/>
        <w:t xml:space="preserve">D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PESS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APR 96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HUTTLE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ECONDARY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F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OSS</w:t>
        <w:noBreakHyphen/>
        <w:t xml:space="preserve">R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PESS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OCT 96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HUTTLE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ECONDARY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F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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XS</w:t>
        <w:noBreakHyphen/>
        <w:t xml:space="preserve">02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HH</w:t>
        <w:noBreakHyphen/>
        <w:t xml:space="preserve">G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JUL 98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HUTTLE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ECONDARY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S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EDFT</w:t>
        <w:noBreakHyphen/>
        <w:t xml:space="preserve">05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NE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V  97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TS</w:t>
        <w:noBreakHyphen/>
        <w:t xml:space="preserve">87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ECONDARY*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F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EDFT</w:t>
        <w:noBreakHyphen/>
        <w:t xml:space="preserve">06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NE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EP  97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TS</w:t>
        <w:noBreakHyphen/>
        <w:t xml:space="preserve">86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ECONDARY*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F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EO</w:t>
        <w:noBreakHyphen/>
        <w:t>1/SAC</w:t>
        <w:noBreakHyphen/>
        <w:t xml:space="preserve">C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NE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AY 99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DELTA 7320</w:t>
        <w:noBreakHyphen/>
        <w:t xml:space="preserve">10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TP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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EO</w:t>
        <w:noBreakHyphen/>
        <w:t xml:space="preserve">2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NE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DEC 0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DELTA 7320</w:t>
        <w:noBreakHyphen/>
        <w:t xml:space="preserve">10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TP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EO</w:t>
        <w:noBreakHyphen/>
        <w:t xml:space="preserve">3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NE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DEC 01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ULTRALITE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TP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EO</w:t>
        <w:noBreakHyphen/>
        <w:t xml:space="preserve">4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NE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V 02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MALL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TP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EO</w:t>
        <w:noBreakHyphen/>
        <w:t xml:space="preserve">5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NE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DEC 03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MALL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S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EOS ALT</w:t>
        <w:noBreakHyphen/>
        <w:t xml:space="preserve">LASER1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NE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JUL 02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EDLITE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TP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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EOS ALT</w:t>
        <w:noBreakHyphen/>
        <w:t xml:space="preserve">LASER2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NE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JUN 08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EDLITE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TP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EOS</w:t>
        <w:noBreakHyphen/>
        <w:t>AM</w:t>
        <w:noBreakHyphen/>
        <w:t xml:space="preserve">1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NE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JUN 98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ATLAS IIAS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TP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EOS</w:t>
        <w:noBreakHyphen/>
        <w:t>AM</w:t>
        <w:noBreakHyphen/>
        <w:t xml:space="preserve">2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NE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JUN 04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DELTA II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TP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EOS</w:t>
        <w:noBreakHyphen/>
        <w:t>AM</w:t>
        <w:noBreakHyphen/>
        <w:t xml:space="preserve">3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NE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JUN 1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EDLITE**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TP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EOS</w:t>
        <w:noBreakHyphen/>
        <w:t>CHEM</w:t>
        <w:noBreakHyphen/>
        <w:t xml:space="preserve">1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NE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DEC 02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DELTA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TP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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*    NON</w:t>
        <w:noBreakHyphen/>
        <w:t>COMPLEX SECONDARY PAYLOAD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**   FOR NASA PLANNING PURPOSES (NOT CURRENTLY BUDGETED)</w:t>
      </w:r>
      <w:r>
        <w:br w:type="page"/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**** PAYLOAD REQUESTS ****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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PAYLOAD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CARRIER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REQ DATE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FLIGHT DATE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FLIGHT/VEHICLE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TYPE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SPONSOR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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EOS</w:t>
        <w:noBreakHyphen/>
        <w:t>CHEM</w:t>
        <w:noBreakHyphen/>
        <w:t xml:space="preserve">2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NE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JUN 08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EDLITE**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TP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EOS</w:t>
        <w:noBreakHyphen/>
        <w:t>PM</w:t>
        <w:noBreakHyphen/>
        <w:t xml:space="preserve">1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NE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DEC 0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DELTA 7920</w:t>
        <w:noBreakHyphen/>
        <w:t xml:space="preserve">10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TP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EOS</w:t>
        <w:noBreakHyphen/>
        <w:t>PM</w:t>
        <w:noBreakHyphen/>
        <w:t xml:space="preserve">2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NE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DEC 06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EDLITE**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TP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EPR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FSS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JUL 0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HUTTLE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S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ESSP</w:t>
        <w:noBreakHyphen/>
        <w:t xml:space="preserve">02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NE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DEC 01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MALL**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TP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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ESSP</w:t>
        <w:noBreakHyphen/>
        <w:t xml:space="preserve">03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NE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DEC 01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EDLITE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TP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ESSP</w:t>
        <w:noBreakHyphen/>
        <w:t xml:space="preserve">04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NE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DEC 02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MALL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TP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ESSP</w:t>
        <w:noBreakHyphen/>
        <w:t xml:space="preserve">05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NE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DEC 03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EDLITE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TP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FUSE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NE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OCT 98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DELTA 7320</w:t>
        <w:noBreakHyphen/>
        <w:t xml:space="preserve">10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S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GLO</w:t>
        <w:noBreakHyphen/>
        <w:t xml:space="preserve">05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HH</w:t>
        <w:noBreakHyphen/>
        <w:t xml:space="preserve">G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AR 96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AUG  97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TS</w:t>
        <w:noBreakHyphen/>
        <w:t xml:space="preserve">85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ECONDARY*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S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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GLO</w:t>
        <w:noBreakHyphen/>
        <w:t xml:space="preserve">06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HH</w:t>
        <w:noBreakHyphen/>
        <w:t xml:space="preserve">G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JUL 97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AUG  97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TS</w:t>
        <w:noBreakHyphen/>
        <w:t xml:space="preserve">85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ECONDARY*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S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GOES</w:t>
        <w:noBreakHyphen/>
        <w:t xml:space="preserve">L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NE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JUL 01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ATLAS IIA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TP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GOES</w:t>
        <w:noBreakHyphen/>
        <w:t xml:space="preserve">M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NE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AUG 99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ATLAS IIA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TP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GOES</w:t>
        <w:noBreakHyphen/>
        <w:t xml:space="preserve">N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NE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JUL 01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INTERMEDIATE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TP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GOES</w:t>
        <w:noBreakHyphen/>
        <w:t xml:space="preserve">O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NE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APR 03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INTERMEDIATE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TP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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GP</w:t>
        <w:noBreakHyphen/>
        <w:t xml:space="preserve">B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NE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OCT 0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DELTA 7920</w:t>
        <w:noBreakHyphen/>
        <w:t xml:space="preserve">10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S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HOST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UASE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JUL 98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OCT  98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TS</w:t>
        <w:noBreakHyphen/>
        <w:t xml:space="preserve">95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ECONDARY*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S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HP</w:t>
        <w:noBreakHyphen/>
        <w:t xml:space="preserve">01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LOCKER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JAN 98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JAN  98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TS</w:t>
        <w:noBreakHyphen/>
        <w:t xml:space="preserve">89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ECONDARY*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LMSA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HST SM</w:t>
        <w:noBreakHyphen/>
        <w:t xml:space="preserve">03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FSS+UNIQUE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V 99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DEC  99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TS</w:t>
        <w:noBreakHyphen/>
        <w:t xml:space="preserve">103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S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HST SM</w:t>
        <w:noBreakHyphen/>
        <w:t xml:space="preserve">04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FSS+UNIQUE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V 02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AUG  02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TS</w:t>
        <w:noBreakHyphen/>
        <w:t xml:space="preserve">127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S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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HST SM</w:t>
        <w:noBreakHyphen/>
        <w:t xml:space="preserve">05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FSS+UNIQUE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V 0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HUTTLE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S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CBC</w:t>
        <w:noBreakHyphen/>
        <w:t xml:space="preserve">06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ICBC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DEC 97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JUL  98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TS</w:t>
        <w:noBreakHyphen/>
        <w:t xml:space="preserve">88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ECONDARY*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PA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EH</w:t>
        <w:noBreakHyphen/>
        <w:t xml:space="preserve">02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HH</w:t>
        <w:noBreakHyphen/>
        <w:t xml:space="preserve">M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AR 9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AUG  97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TS</w:t>
        <w:noBreakHyphen/>
        <w:t xml:space="preserve">85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ECONDARY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S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EH</w:t>
        <w:noBreakHyphen/>
        <w:t xml:space="preserve">03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HH</w:t>
        <w:noBreakHyphen/>
        <w:t xml:space="preserve">M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JUL 98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OCT  98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TS</w:t>
        <w:noBreakHyphen/>
        <w:t xml:space="preserve">95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ECONDARY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S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EH</w:t>
        <w:noBreakHyphen/>
        <w:t xml:space="preserve">04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HH</w:t>
        <w:noBreakHyphen/>
        <w:t xml:space="preserve">M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AY 97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HUTTLE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ECONDARY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S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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*    NON</w:t>
        <w:noBreakHyphen/>
        <w:t>COMPLEX SECONDARY PAYLOAD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**   FOR NASA PLANNING PURPOSES (NOT CURRENTLY BUDGETED)</w:t>
      </w:r>
      <w:r>
        <w:br w:type="page"/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**** PAYLOAD REQUESTS ****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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PAYLOAD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CARRIER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REQ DATE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FLIGHT DATE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FLIGHT/VEHICLE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TYPE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SPONSOR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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EH</w:t>
        <w:noBreakHyphen/>
        <w:t xml:space="preserve">05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HH</w:t>
        <w:noBreakHyphen/>
        <w:t xml:space="preserve">M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JUN 98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HUTTLE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ECONDARY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S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MAGE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NE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V 99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DELTA 7326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S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SIR</w:t>
        <w:noBreakHyphen/>
        <w:t xml:space="preserve">01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HH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JUL 97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HUTTLE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TP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SIR</w:t>
        <w:noBreakHyphen/>
        <w:t xml:space="preserve">02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HH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JAN 98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HUTTLE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TP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SIR</w:t>
        <w:noBreakHyphen/>
        <w:t xml:space="preserve">03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HH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JAN 99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HUTTLE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TP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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SS</w:t>
        <w:noBreakHyphen/>
        <w:t>01</w:t>
        <w:noBreakHyphen/>
        <w:t xml:space="preserve">2A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UNIQUE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JUL 98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JUL  98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TS</w:t>
        <w:noBreakHyphen/>
        <w:t xml:space="preserve">88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F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SS</w:t>
        <w:noBreakHyphen/>
        <w:t>02</w:t>
        <w:noBreakHyphen/>
        <w:t xml:space="preserve">2A.1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UNIQUE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DEC 98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DEC  98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TS</w:t>
        <w:noBreakHyphen/>
        <w:t xml:space="preserve">96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F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SS</w:t>
        <w:noBreakHyphen/>
        <w:t>03</w:t>
        <w:noBreakHyphen/>
        <w:t xml:space="preserve">3A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UNIQUE+SLP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JAN 99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JAN  99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TS</w:t>
        <w:noBreakHyphen/>
        <w:t xml:space="preserve">92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F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SS</w:t>
        <w:noBreakHyphen/>
        <w:t>04</w:t>
        <w:noBreakHyphen/>
        <w:t xml:space="preserve">4A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UNIQUE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AR 99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AR  99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TS</w:t>
        <w:noBreakHyphen/>
        <w:t xml:space="preserve">97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F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SS</w:t>
        <w:noBreakHyphen/>
        <w:t>05</w:t>
        <w:noBreakHyphen/>
        <w:t xml:space="preserve">5A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UNIQUE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AY 99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AY  99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TS</w:t>
        <w:noBreakHyphen/>
        <w:t xml:space="preserve">98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F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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SS</w:t>
        <w:noBreakHyphen/>
        <w:t>06</w:t>
        <w:noBreakHyphen/>
        <w:t xml:space="preserve">6A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PLM+SLP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JUN 99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JUN  99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TS</w:t>
        <w:noBreakHyphen/>
        <w:t xml:space="preserve">99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F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SS</w:t>
        <w:noBreakHyphen/>
        <w:t>07</w:t>
        <w:noBreakHyphen/>
        <w:t xml:space="preserve">7A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UNIQUE+SLP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AUG 99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AUG  99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TS</w:t>
        <w:noBreakHyphen/>
        <w:t xml:space="preserve">100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F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SS</w:t>
        <w:noBreakHyphen/>
        <w:t>08</w:t>
        <w:noBreakHyphen/>
        <w:t xml:space="preserve">7A.1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UNIQUE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OCT 99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OCT  99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TS</w:t>
        <w:noBreakHyphen/>
        <w:t xml:space="preserve">102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F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SS</w:t>
        <w:noBreakHyphen/>
        <w:t>09</w:t>
        <w:noBreakHyphen/>
        <w:t xml:space="preserve">UF1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PLM+SLP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JAN 0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JAN  00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TS</w:t>
        <w:noBreakHyphen/>
        <w:t xml:space="preserve">104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F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SS</w:t>
        <w:noBreakHyphen/>
        <w:t>10</w:t>
        <w:noBreakHyphen/>
        <w:t xml:space="preserve">8A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UNIQUE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FEB 0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FEB  00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TS</w:t>
        <w:noBreakHyphen/>
        <w:t xml:space="preserve">105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F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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SS</w:t>
        <w:noBreakHyphen/>
        <w:t>11</w:t>
        <w:noBreakHyphen/>
        <w:t xml:space="preserve">UF2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PLM+UNIQUE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AR 0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AR  00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TS</w:t>
        <w:noBreakHyphen/>
        <w:t xml:space="preserve">106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F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SS</w:t>
        <w:noBreakHyphen/>
        <w:t>12</w:t>
        <w:noBreakHyphen/>
        <w:t xml:space="preserve">9A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UNIQUE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JUN 0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JUN  00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TS</w:t>
        <w:noBreakHyphen/>
        <w:t xml:space="preserve">108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F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SS</w:t>
        <w:noBreakHyphen/>
        <w:t>13</w:t>
        <w:noBreakHyphen/>
        <w:t xml:space="preserve">9A.1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UNIQUE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JUL 0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JUL  00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TS</w:t>
        <w:noBreakHyphen/>
        <w:t xml:space="preserve">109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F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SS</w:t>
        <w:noBreakHyphen/>
        <w:t>14</w:t>
        <w:noBreakHyphen/>
        <w:t xml:space="preserve">11A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UNIQUE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OCT 0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OCT  00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TS</w:t>
        <w:noBreakHyphen/>
        <w:t xml:space="preserve">111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F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SS</w:t>
        <w:noBreakHyphen/>
        <w:t>15</w:t>
        <w:noBreakHyphen/>
        <w:t xml:space="preserve">12A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UNIQUE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V 0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V  00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TS</w:t>
        <w:noBreakHyphen/>
        <w:t xml:space="preserve">112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F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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SS</w:t>
        <w:noBreakHyphen/>
        <w:t>16</w:t>
        <w:noBreakHyphen/>
        <w:t xml:space="preserve">13A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UNIQUE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AR 01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AR  01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TS</w:t>
        <w:noBreakHyphen/>
        <w:t xml:space="preserve">114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F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SS</w:t>
        <w:noBreakHyphen/>
        <w:t>17</w:t>
        <w:noBreakHyphen/>
        <w:t xml:space="preserve">10A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UNIQUE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APR 01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APR  01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TS</w:t>
        <w:noBreakHyphen/>
        <w:t xml:space="preserve">115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F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SS</w:t>
        <w:noBreakHyphen/>
        <w:t>18</w:t>
        <w:noBreakHyphen/>
        <w:t xml:space="preserve">1J/A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UNIQUE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AY 01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AY  01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TS</w:t>
        <w:noBreakHyphen/>
        <w:t xml:space="preserve">116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F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SS</w:t>
        <w:noBreakHyphen/>
        <w:t>19</w:t>
        <w:noBreakHyphen/>
        <w:t xml:space="preserve">1J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UNIQUE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AUG 01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AUG  01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TS</w:t>
        <w:noBreakHyphen/>
        <w:t xml:space="preserve">118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F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SS</w:t>
        <w:noBreakHyphen/>
        <w:t>20</w:t>
        <w:noBreakHyphen/>
        <w:t xml:space="preserve">UF3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UNIQUE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EP 01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EP  01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TS</w:t>
        <w:noBreakHyphen/>
        <w:t xml:space="preserve">119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F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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*    NON</w:t>
        <w:noBreakHyphen/>
        <w:t>COMPLEX SECONDARY PAYLOAD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**   FOR NASA PLANNING PURPOSES (NOT CURRENTLY BUDGETED)</w:t>
      </w:r>
      <w:r>
        <w:br w:type="page"/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**** PAYLOAD REQUESTS ****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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PAYLOAD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CARRIER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REQ DATE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FLIGHT DATE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FLIGHT/VEHICLE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TYPE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SPONSOR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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SS</w:t>
        <w:noBreakHyphen/>
        <w:t>21</w:t>
        <w:noBreakHyphen/>
        <w:t xml:space="preserve">UF4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UNIQUE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JAN 02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JAN  02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TS</w:t>
        <w:noBreakHyphen/>
        <w:t xml:space="preserve">121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F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SS</w:t>
        <w:noBreakHyphen/>
        <w:t>22</w:t>
        <w:noBreakHyphen/>
        <w:t xml:space="preserve">2J/A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UNIQUE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FEB 02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FEB  02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TS</w:t>
        <w:noBreakHyphen/>
        <w:t xml:space="preserve">122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F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SS</w:t>
        <w:noBreakHyphen/>
        <w:t>23</w:t>
        <w:noBreakHyphen/>
        <w:t xml:space="preserve">14A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UNIQUE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AY 02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AY  02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TS</w:t>
        <w:noBreakHyphen/>
        <w:t xml:space="preserve">124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F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SS</w:t>
        <w:noBreakHyphen/>
        <w:t>23</w:t>
        <w:noBreakHyphen/>
        <w:t xml:space="preserve">2E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UNIQUE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AY 01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HUTTLE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F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SS</w:t>
        <w:noBreakHyphen/>
        <w:t>24</w:t>
        <w:noBreakHyphen/>
        <w:t xml:space="preserve">UF5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UNIQUE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JUN 02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JUN  02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TS-125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F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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SS</w:t>
        <w:noBreakHyphen/>
        <w:t xml:space="preserve">25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UNIQUE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JUL  02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TS</w:t>
        <w:noBreakHyphen/>
        <w:t xml:space="preserve">126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F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SS</w:t>
        <w:noBreakHyphen/>
        <w:t xml:space="preserve">26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UNIQUE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OCT  02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TS</w:t>
        <w:noBreakHyphen/>
        <w:t xml:space="preserve">128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F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SS</w:t>
        <w:noBreakHyphen/>
        <w:t xml:space="preserve">27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UNIQUE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V  02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TS</w:t>
        <w:noBreakHyphen/>
        <w:t xml:space="preserve">129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F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SS</w:t>
        <w:noBreakHyphen/>
        <w:t xml:space="preserve">28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UNIQUE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AR  03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TS</w:t>
        <w:noBreakHyphen/>
        <w:t xml:space="preserve">131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F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SS</w:t>
        <w:noBreakHyphen/>
        <w:t xml:space="preserve">29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UNIQUE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APR  03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TS</w:t>
        <w:noBreakHyphen/>
        <w:t xml:space="preserve">132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F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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SS</w:t>
        <w:noBreakHyphen/>
        <w:t xml:space="preserve">30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UNIQUE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JUL  03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TS</w:t>
        <w:noBreakHyphen/>
        <w:t xml:space="preserve">134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F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SS</w:t>
        <w:noBreakHyphen/>
        <w:t xml:space="preserve">31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UNIQUE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AUG  03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TS</w:t>
        <w:noBreakHyphen/>
        <w:t xml:space="preserve">135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F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JASON</w:t>
        <w:noBreakHyphen/>
        <w:t xml:space="preserve">02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NE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APR 04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EDLITE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TP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JASON</w:t>
        <w:noBreakHyphen/>
        <w:t xml:space="preserve">03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NE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JUN 09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EDLITE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TP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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KIDSAT</w:t>
        <w:noBreakHyphen/>
        <w:t xml:space="preserve">03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LOCKER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EP 97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EP  97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TS</w:t>
        <w:noBreakHyphen/>
        <w:t xml:space="preserve">86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ECONDARY*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AGENCY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LANDSAT</w:t>
        <w:noBreakHyphen/>
        <w:t xml:space="preserve">07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NE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AY 98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DELTA 7920</w:t>
        <w:noBreakHyphen/>
        <w:t xml:space="preserve">10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TP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LHP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HH</w:t>
        <w:noBreakHyphen/>
        <w:t xml:space="preserve">G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OCT 96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V  97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TS</w:t>
        <w:noBreakHyphen/>
        <w:t xml:space="preserve">87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ECONDARY*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AT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MAP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NE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V 0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DELTA 7325</w:t>
        <w:noBreakHyphen/>
        <w:t xml:space="preserve">10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S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MARS SURVEYOR 1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NE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AR 03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EDLITE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S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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MARS SURVEYOR 2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NE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AR 03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EDLITE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S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EEP</w:t>
        <w:noBreakHyphen/>
        <w:t xml:space="preserve">R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ICAPC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EP 97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EP  97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TS</w:t>
        <w:noBreakHyphen/>
        <w:t xml:space="preserve">86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ECONDARY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F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MFD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PESS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APR 97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AUG  97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TS</w:t>
        <w:noBreakHyphen/>
        <w:t xml:space="preserve">85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F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GBX</w:t>
        <w:noBreakHyphen/>
        <w:t xml:space="preserve">02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LOCKER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APR 98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V  97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TS</w:t>
        <w:noBreakHyphen/>
        <w:t xml:space="preserve">87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ECONDARY*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LMSA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GM</w:t>
        <w:noBreakHyphen/>
        <w:t xml:space="preserve">02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LOCKER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JAN 98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JAN  98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TS</w:t>
        <w:noBreakHyphen/>
        <w:t xml:space="preserve">89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ECONDARY*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LMSA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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*    NON</w:t>
        <w:noBreakHyphen/>
        <w:t>COMPLEX SECONDARY PAYLOAD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**   FOR NASA PLANNING PURPOSES (NOT CURRENTLY BUDGETED)</w:t>
      </w:r>
      <w:r>
        <w:br w:type="page"/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**** PAYLOAD REQUESTS ****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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PAYLOAD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CARRIER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REQ DATE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FLIGHT DATE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FLIGHT/VEHICLE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TYPE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SPONSOR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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GM</w:t>
        <w:noBreakHyphen/>
        <w:t xml:space="preserve">03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LOCKER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OCT 97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JAN  98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TS</w:t>
        <w:noBreakHyphen/>
        <w:t xml:space="preserve">89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ECONDARY*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LMSA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IDEX</w:t>
        <w:noBreakHyphen/>
        <w:t xml:space="preserve">03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NE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V 02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EDLITE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S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IDEX</w:t>
        <w:noBreakHyphen/>
        <w:t xml:space="preserve">04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NE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V 03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EDLITE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S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IDEX</w:t>
        <w:noBreakHyphen/>
        <w:t xml:space="preserve">05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NE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OCT 04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EDLITE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S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IDEX</w:t>
        <w:noBreakHyphen/>
        <w:t xml:space="preserve">06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NE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OCT 0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EDLITE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S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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IDEX</w:t>
        <w:noBreakHyphen/>
        <w:t xml:space="preserve">07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NE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OCT 08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EDLITE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S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IDEX</w:t>
        <w:noBreakHyphen/>
        <w:t xml:space="preserve">08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NE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OCT 07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EDLITE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S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IDEX</w:t>
        <w:noBreakHyphen/>
        <w:t xml:space="preserve">09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NE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OCT 08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EDLITE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S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IGHTY</w:t>
        <w:noBreakHyphen/>
        <w:t>SAT</w:t>
        <w:noBreakHyphen/>
        <w:t xml:space="preserve">01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HH</w:t>
        <w:noBreakHyphen/>
        <w:t xml:space="preserve">G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APR 96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JUL  98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TS</w:t>
        <w:noBreakHyphen/>
        <w:t xml:space="preserve">88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ECONDARY*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DOD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PNE</w:t>
        <w:noBreakHyphen/>
        <w:t xml:space="preserve">01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LOCKER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JUL 98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JAN  98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TS</w:t>
        <w:noBreakHyphen/>
        <w:t xml:space="preserve">89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ECONDARY*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LMSA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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SP</w:t>
        <w:noBreakHyphen/>
        <w:t xml:space="preserve">01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SL+MPESS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JUN 0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APR  02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TS</w:t>
        <w:noBreakHyphen/>
        <w:t xml:space="preserve">123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LMSA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MSP01 LANDER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NE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APR 01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EDLITE**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S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MSP01 ORBITER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NE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FEB 01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EDLITE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S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MSP98 LANDER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NE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DEC 98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DELTA 7425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S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MSP98 ORBITER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NE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JAN 99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DELTA 7425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S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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SX</w:t>
        <w:noBreakHyphen/>
        <w:t xml:space="preserve">08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NE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OCT 96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AUG  97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TS</w:t>
        <w:noBreakHyphen/>
        <w:t xml:space="preserve">85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ECONDARY*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DOD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SX</w:t>
        <w:noBreakHyphen/>
        <w:t xml:space="preserve">09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NE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JAN 97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EP  97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TS</w:t>
        <w:noBreakHyphen/>
        <w:t xml:space="preserve">86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ECONDARY*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DOD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SX</w:t>
        <w:noBreakHyphen/>
        <w:t xml:space="preserve">10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NE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APR 97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JAN  98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TS</w:t>
        <w:noBreakHyphen/>
        <w:t xml:space="preserve">89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ECONDARY*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DOD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NaSBE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HH</w:t>
        <w:noBreakHyphen/>
        <w:t xml:space="preserve">G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OCT 96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V  97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TS</w:t>
        <w:noBreakHyphen/>
        <w:t xml:space="preserve">87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ECONDARY*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AT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NEUROLAB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LM+EDO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OCT 97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APR  98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TS</w:t>
        <w:noBreakHyphen/>
        <w:t xml:space="preserve">90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LMSA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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OAA</w:t>
        <w:noBreakHyphen/>
        <w:t xml:space="preserve">K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NE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FEB 98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TITAN II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TP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OAA</w:t>
        <w:noBreakHyphen/>
        <w:t xml:space="preserve">L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NE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DEC 99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TITAN II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TP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OAA</w:t>
        <w:noBreakHyphen/>
        <w:t xml:space="preserve">M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NE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DEC 01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TITAN II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TP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OAA</w:t>
        <w:noBreakHyphen/>
        <w:t xml:space="preserve">N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NE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DEC 03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DELTA 7320</w:t>
        <w:noBreakHyphen/>
        <w:t xml:space="preserve">10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TP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OAA</w:t>
        <w:noBreakHyphen/>
        <w:t xml:space="preserve">N1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NE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DEC 03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DELTA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TP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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*    NON</w:t>
        <w:noBreakHyphen/>
        <w:t>COMPLEX SECONDARY PAYLOAD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**   FOR NASA PLANNING PURPOSES (NOT CURRENTLY BUDGETED)</w:t>
      </w:r>
      <w:r>
        <w:br w:type="page"/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**** PAYLOAD REQUESTS ****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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PAYLOAD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CARRIER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REQ DATE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FLIGHT DATE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FLIGHT/VEHICLE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TYPE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SPONSOR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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OARE</w:t>
        <w:noBreakHyphen/>
        <w:t xml:space="preserve">10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UNIQUE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OCT 97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V  97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TS</w:t>
        <w:noBreakHyphen/>
        <w:t xml:space="preserve">87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ECONDARY*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LMSA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ORFEUS</w:t>
        <w:noBreakHyphen/>
        <w:t>SPAS</w:t>
        <w:noBreakHyphen/>
        <w:t xml:space="preserve">02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ASTROSPAS+EDO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APR 9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HUTTLE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LMSA/OSS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ORSTED/SUNSAT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NE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AR 98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DELTA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ECONDARY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TP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PANSAT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HH</w:t>
        <w:noBreakHyphen/>
        <w:t xml:space="preserve">G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DEC 97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OCT  98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TS</w:t>
        <w:noBreakHyphen/>
        <w:t xml:space="preserve">95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ECONDARY*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DOD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ASDE</w:t>
        <w:noBreakHyphen/>
        <w:t xml:space="preserve">02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HH</w:t>
        <w:noBreakHyphen/>
        <w:t xml:space="preserve">G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DEC 96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HUTTLE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ECONDARY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F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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CG</w:t>
        <w:noBreakHyphen/>
        <w:t>STES</w:t>
        <w:noBreakHyphen/>
        <w:t xml:space="preserve">05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LOCKER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JAN 97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AUG  97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TS</w:t>
        <w:noBreakHyphen/>
        <w:t xml:space="preserve">85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ECONDARY*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LMSA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E</w:t>
        <w:noBreakHyphen/>
        <w:t xml:space="preserve">01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TBD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FEB 04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TBD**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S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E</w:t>
        <w:noBreakHyphen/>
        <w:t xml:space="preserve">02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TBD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FEB 04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TBD**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S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RADARSAT</w:t>
        <w:noBreakHyphen/>
        <w:t xml:space="preserve">II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NE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AR 01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DELTA 7920</w:t>
        <w:noBreakHyphen/>
        <w:t xml:space="preserve">10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S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RME III</w:t>
        <w:noBreakHyphen/>
        <w:t xml:space="preserve">21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LOCKER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AUG 96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EP  97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TS</w:t>
        <w:noBreakHyphen/>
        <w:t xml:space="preserve">86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ECONDARY*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DOD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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RTSX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LAB PALLET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JUL 98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HUTTLE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S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/MM</w:t>
        <w:noBreakHyphen/>
        <w:t xml:space="preserve">04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PACEHAB</w:t>
        <w:noBreakHyphen/>
        <w:t xml:space="preserve">DM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AUG 96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HUTTLE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F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/MM</w:t>
        <w:noBreakHyphen/>
        <w:t xml:space="preserve">05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PACEHAB</w:t>
        <w:noBreakHyphen/>
        <w:t xml:space="preserve">DM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DEC 96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HUTTLE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F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/MM</w:t>
        <w:noBreakHyphen/>
        <w:t xml:space="preserve">07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PACEHAB</w:t>
        <w:noBreakHyphen/>
        <w:t xml:space="preserve">DM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EP 97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EP  97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TS</w:t>
        <w:noBreakHyphen/>
        <w:t xml:space="preserve">86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F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/MM</w:t>
        <w:noBreakHyphen/>
        <w:t xml:space="preserve">08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PACEHAB</w:t>
        <w:noBreakHyphen/>
        <w:t xml:space="preserve">DM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JAN 98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JAN  98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TS</w:t>
        <w:noBreakHyphen/>
        <w:t xml:space="preserve">89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F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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/MM</w:t>
        <w:noBreakHyphen/>
        <w:t xml:space="preserve">09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PACEHAB</w:t>
        <w:noBreakHyphen/>
        <w:t xml:space="preserve">SM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JUN 98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JUN  98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TS</w:t>
        <w:noBreakHyphen/>
        <w:t xml:space="preserve">91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F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/MM</w:t>
        <w:noBreakHyphen/>
        <w:t xml:space="preserve">10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UNIQUE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HUTTLE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F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C</w:t>
        <w:noBreakHyphen/>
        <w:t xml:space="preserve">A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HH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AR 97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JUL  98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TS</w:t>
        <w:noBreakHyphen/>
        <w:t xml:space="preserve">88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ECONDARY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S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MS</w:t>
        <w:noBreakHyphen/>
        <w:t xml:space="preserve">06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LOCKER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OCT 97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JAN  98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TS</w:t>
        <w:noBreakHyphen/>
        <w:t xml:space="preserve">89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ECONDARY*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LMSA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CISAT</w:t>
        <w:noBreakHyphen/>
        <w:t xml:space="preserve">1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NE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OCT 01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MALL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TP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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CISAT</w:t>
        <w:noBreakHyphen/>
        <w:t xml:space="preserve">2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NE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JUL 04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MALL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TP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SEDSAT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NE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JUL 98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DELTA 7326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ECONDARY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F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SEEDS II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GAS/SW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EP  97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TS</w:t>
        <w:noBreakHyphen/>
        <w:t xml:space="preserve">86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ECONDARY*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LMSA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EM</w:t>
        <w:noBreakHyphen/>
        <w:t xml:space="preserve">02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GAS</w:t>
        <w:noBreakHyphen/>
        <w:t xml:space="preserve">SW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OCT 96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AUG  97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TS</w:t>
        <w:noBreakHyphen/>
        <w:t xml:space="preserve">85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ECONDARY*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F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IMPLEX</w:t>
        <w:noBreakHyphen/>
        <w:t xml:space="preserve">01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LOCKER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APR 96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AUG  97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TS</w:t>
        <w:noBreakHyphen/>
        <w:t xml:space="preserve">85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ECONDARY*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DOD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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*    NON</w:t>
        <w:noBreakHyphen/>
        <w:t>COMPLEX SECONDARY PAYLOAD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**   FOR NASA PLANNING PURPOSES (NOT CURRENTLY BUDGETED)</w:t>
      </w:r>
      <w:r>
        <w:br w:type="page"/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**** PAYLOAD REQUESTS ****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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PAYLOAD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CARRIER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REQ DATE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FLIGHT DATE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FLIGHT/VEHICLE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TYPE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SPONSOR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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IMPLEX</w:t>
        <w:noBreakHyphen/>
        <w:t xml:space="preserve">02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LOCKER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OCT 96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EP  97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TS</w:t>
        <w:noBreakHyphen/>
        <w:t xml:space="preserve">86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ECONDARY*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DOD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IMPLEX</w:t>
        <w:noBreakHyphen/>
        <w:t xml:space="preserve">03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LOCKER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APR 97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JAN  98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TS</w:t>
        <w:noBreakHyphen/>
        <w:t xml:space="preserve">89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ECONDARY*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DOD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SIRTF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NE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DEC 01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DELTA 7920H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S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LA</w:t>
        <w:noBreakHyphen/>
        <w:t xml:space="preserve">02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HH</w:t>
        <w:noBreakHyphen/>
        <w:t xml:space="preserve">G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EP 9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AUG  97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TS</w:t>
        <w:noBreakHyphen/>
        <w:t xml:space="preserve">85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ECONDARY*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TP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MEX</w:t>
        <w:noBreakHyphen/>
        <w:t xml:space="preserve">06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NE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JUN 0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MALL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S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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MEX</w:t>
        <w:noBreakHyphen/>
        <w:t xml:space="preserve">07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NE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JUL 01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MALL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S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MEX</w:t>
        <w:noBreakHyphen/>
        <w:t xml:space="preserve">08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NE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JUL 02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MALL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S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MEX</w:t>
        <w:noBreakHyphen/>
        <w:t xml:space="preserve">09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NE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JUL 03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MALL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S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MEX</w:t>
        <w:noBreakHyphen/>
        <w:t xml:space="preserve">10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NE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JUN 04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MALL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S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MEX</w:t>
        <w:noBreakHyphen/>
        <w:t xml:space="preserve">11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NE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JUN 05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MALL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S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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MEX</w:t>
        <w:noBreakHyphen/>
        <w:t xml:space="preserve">12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NE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JUN 06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MALL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S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MEX</w:t>
        <w:noBreakHyphen/>
        <w:t xml:space="preserve">13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NE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JUN 07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MALL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S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SNOE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NE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EP 97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ULTRALITE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S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SOLAR PROBE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NE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DEC 04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EDIUM**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S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OLCON</w:t>
        <w:noBreakHyphen/>
        <w:t xml:space="preserve">01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HH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EP 96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AUG  97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TS</w:t>
        <w:noBreakHyphen/>
        <w:t xml:space="preserve">85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ECONDARY*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TP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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SOLSE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HH</w:t>
        <w:noBreakHyphen/>
        <w:t xml:space="preserve">J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JUL 97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V  97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TS</w:t>
        <w:noBreakHyphen/>
        <w:t xml:space="preserve">87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ECONDARY*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TP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PTN 201</w:t>
        <w:noBreakHyphen/>
        <w:t xml:space="preserve">04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PARTAN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JUL 96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V  97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TS</w:t>
        <w:noBreakHyphen/>
        <w:t xml:space="preserve">87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S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PTN</w:t>
        <w:noBreakHyphen/>
        <w:t>400</w:t>
        <w:noBreakHyphen/>
        <w:t xml:space="preserve">01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PARTAN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JUN 0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HUTTLE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S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PTN</w:t>
        <w:noBreakHyphen/>
        <w:t>400</w:t>
        <w:noBreakHyphen/>
        <w:t xml:space="preserve">02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PARTAN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DEC 0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HUTTLE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S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SRTM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AL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AY 0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EP  99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TS</w:t>
        <w:noBreakHyphen/>
        <w:t xml:space="preserve">101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DOD/MTPE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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SCE</w:t>
        <w:noBreakHyphen/>
        <w:t xml:space="preserve">07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LOCKER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OCT 96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AUG  97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TS</w:t>
        <w:noBreakHyphen/>
        <w:t xml:space="preserve">85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ECONDARY*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LMSA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SUP</w:t>
        <w:noBreakHyphen/>
        <w:t xml:space="preserve">01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PACEHAB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APR 98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HUTTLE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AT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SUP</w:t>
        <w:noBreakHyphen/>
        <w:t xml:space="preserve">02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PACEHAB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JAN 99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HUTTLE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AT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SUP</w:t>
        <w:noBreakHyphen/>
        <w:t xml:space="preserve">03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PACEHAB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OCT 99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HUTTLE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AT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TAR</w:t>
        <w:noBreakHyphen/>
        <w:t xml:space="preserve">LITE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IEH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OCT 98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OCT  98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TS</w:t>
        <w:noBreakHyphen/>
        <w:t xml:space="preserve">95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ECONDARY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S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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*    NON</w:t>
        <w:noBreakHyphen/>
        <w:t>COMPLEX SECONDARY PAYLOAD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**   FOR NASA PLANNING PURPOSES (NOT CURRENTLY BUDGETED)</w:t>
      </w:r>
      <w:r>
        <w:br w:type="page"/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**** PAYLOAD REQUESTS ****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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PAYLOAD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CARRIER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REQ DATE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FLIGHT DATE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FLIGHT/VEHICLE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TYPE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SPONSOR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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STARDUST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NE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FEB 99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DELTA 7426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S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SWAS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NE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JAN 99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EGASUS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S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WUIS</w:t>
        <w:noBreakHyphen/>
        <w:t xml:space="preserve">01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LOCKER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DEC 96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AUG  97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TS</w:t>
        <w:noBreakHyphen/>
        <w:t xml:space="preserve">85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ECONDARY*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S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AS</w:t>
        <w:noBreakHyphen/>
        <w:t xml:space="preserve">01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HH</w:t>
        <w:noBreakHyphen/>
        <w:t xml:space="preserve">M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APR 96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AUG  97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TS</w:t>
        <w:noBreakHyphen/>
        <w:t xml:space="preserve">85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ECONDARY*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F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AS</w:t>
        <w:noBreakHyphen/>
        <w:t xml:space="preserve">02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HH</w:t>
        <w:noBreakHyphen/>
        <w:t xml:space="preserve">M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DEC 0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OCT  98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TS</w:t>
        <w:noBreakHyphen/>
        <w:t xml:space="preserve">95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ECONDARY*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F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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AS</w:t>
        <w:noBreakHyphen/>
        <w:t xml:space="preserve">03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HH</w:t>
        <w:noBreakHyphen/>
        <w:t xml:space="preserve">M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JUN 01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APR  02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TS</w:t>
        <w:noBreakHyphen/>
        <w:t xml:space="preserve">123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ECONDARY*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F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DRS</w:t>
        <w:noBreakHyphen/>
        <w:t xml:space="preserve">F08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NE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JUL 99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ATLAS IIA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F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DRS</w:t>
        <w:noBreakHyphen/>
        <w:t xml:space="preserve">F09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NE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JUL 02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ATLAS IIA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F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DRS</w:t>
        <w:noBreakHyphen/>
        <w:t xml:space="preserve">F10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NE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JUL 03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ATLAS IIA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F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EEM</w:t>
        <w:noBreakHyphen/>
        <w:t xml:space="preserve">01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PAS+UNIQUE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JAN 98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HUTTLE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ECONDARY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LMSA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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TERRIERS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NE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JAN 98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ULTRALITE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S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TGDF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GAS BEAM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JAN 97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V  97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TS</w:t>
        <w:noBreakHyphen/>
        <w:t xml:space="preserve">87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ECONDARY*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LMSA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TIMED/JASON-01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TBD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JAN 0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DELTA 7920</w:t>
        <w:noBreakHyphen/>
        <w:t xml:space="preserve">10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S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TPFE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HH</w:t>
        <w:noBreakHyphen/>
        <w:t xml:space="preserve">G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JUL 97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AUG  97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TS</w:t>
        <w:noBreakHyphen/>
        <w:t xml:space="preserve">85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ECONDARY*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AT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TRACE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NE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DEC 97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EGASUS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S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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SS</w:t>
        <w:noBreakHyphen/>
        <w:t xml:space="preserve">02**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AL+MPESS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OCT 94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HUTTLE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F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SS</w:t>
        <w:noBreakHyphen/>
        <w:t xml:space="preserve">03**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AL+MPESS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OCT 96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HUTTLE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F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UNEX</w:t>
        <w:noBreakHyphen/>
        <w:t xml:space="preserve">01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NE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OCT 99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ULTRALITE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S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UNEX</w:t>
        <w:noBreakHyphen/>
        <w:t xml:space="preserve">02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NE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OCT 0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ULTRALITE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S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UNEX</w:t>
        <w:noBreakHyphen/>
        <w:t xml:space="preserve">03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NE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JUN 01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LCB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S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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UNEX</w:t>
        <w:noBreakHyphen/>
        <w:t xml:space="preserve">04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NE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OCT 01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LCB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S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UNEX</w:t>
        <w:noBreakHyphen/>
        <w:t xml:space="preserve">05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NE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JUN 02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LCB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S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UNEX</w:t>
        <w:noBreakHyphen/>
        <w:t xml:space="preserve">06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NE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OCT 02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LCB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S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UNEX</w:t>
        <w:noBreakHyphen/>
        <w:t xml:space="preserve">07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NE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APR 03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LCB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S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UNEX</w:t>
        <w:noBreakHyphen/>
        <w:t xml:space="preserve">08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NE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DEC 03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LCB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S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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*    NON</w:t>
        <w:noBreakHyphen/>
        <w:t>COMPLEX SECONDARY PAYLOAD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**   FOR NASA PLANNING PURPOSES (NOT CURRENTLY BUDGETED)</w:t>
      </w:r>
      <w:r>
        <w:br w:type="page"/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**** PAYLOAD REQUESTS ****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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PAYLOAD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CARRIER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REQ DATE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>FLIGHT DATE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FLIGHT/VEHICLE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TYPE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SPONSOR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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USMP</w:t>
        <w:noBreakHyphen/>
        <w:t xml:space="preserve">04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3</w:t>
        <w:noBreakHyphen/>
        <w:t xml:space="preserve">MPESS+EDO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OCT 96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V  97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TS</w:t>
        <w:noBreakHyphen/>
        <w:t xml:space="preserve">87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LMSA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VCL 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NE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APR 00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MALL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MTPE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WIRE  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NONE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MAR 99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EGASUS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S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WSF</w:t>
        <w:noBreakHyphen/>
        <w:t xml:space="preserve">03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WSF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EP 94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HUTTLE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AT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WSF</w:t>
        <w:noBreakHyphen/>
        <w:t xml:space="preserve">04 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WSF  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OCT 98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SHUTTLE   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 PRIMARY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  <w:r>
        <w:rPr>
          <w:sz w:val="20"/>
          <w:szCs w:val="20"/>
        </w:rPr>
        <w:t xml:space="preserve">OSAT       </w:t>
      </w:r>
      <w:r>
        <w:rPr>
          <w:rFonts w:eastAsia="MS LineDraw;Symbol" w:cs="MS LineDraw;Symbol" w:ascii="MS LineDraw;Symbol" w:hAnsi="MS LineDraw;Symbol"/>
          <w:sz w:val="20"/>
          <w:szCs w:val="20"/>
        </w:rPr>
        <w:t>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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*    NON</w:t>
        <w:noBreakHyphen/>
        <w:t>COMPLEX SECONDARY PAYLOA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  FOR NASA PLANNING PURPOSES (NOT CURRENTLY BUDGETED)</w:t>
      </w:r>
    </w:p>
    <w:sectPr>
      <w:footerReference w:type="default" r:id="rId3"/>
      <w:type w:val="nextPage"/>
      <w:pgSz w:orient="landscape" w:w="15840" w:h="12240"/>
      <w:pgMar w:left="1440" w:right="1440" w:gutter="0" w:header="0" w:top="1080" w:footer="792" w:bottom="848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S LineDraw">
    <w:altName w:val="Symbol"/>
    <w:charset w:val="02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7pt;mso-wrap-distance-left:0pt;mso-wrap-distance-right:0pt;mso-wrap-distance-top:0pt;mso-wrap-distance-bottom:0pt;margin-top:0.05pt;mso-position-vertical-relative:text;margin-left:3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3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20"/>
        <w:tab w:val="left" w:pos="-720" w:leader="none"/>
      </w:tabs>
      <w:suppressAutoHyphens w:val="true"/>
      <w:jc w:val="center"/>
      <w:rPr/>
    </w:pPr>
    <w:r>
      <w:rPr/>
      <w:t>5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9T14:33:00Z</dcterms:created>
  <dc:creator>John D. Jacobs</dc:creator>
  <dc:description/>
  <dc:language>en-US</dc:language>
  <cp:lastModifiedBy>NASA Headquarters</cp:lastModifiedBy>
  <dcterms:modified xsi:type="dcterms:W3CDTF">1997-06-25T12:29:00Z</dcterms:modified>
  <cp:revision>6</cp:revision>
  <dc:subject/>
  <dc:title>                                      **** PAYLOAD REQUESTS ****</dc:title>
</cp:coreProperties>
</file>