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336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ab/>
        <w:t>SECTION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center" w:pos="6336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ab/>
        <w:t>ELV PAYLOAD FLIGHT ASSIGN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296" w:right="1872" w:gutter="0" w:header="1152" w:top="1208" w:footer="720" w:bottom="776"/>
          <w:pgNumType w:start="3" w:fmt="decimal"/>
          <w:formProt w:val="false"/>
          <w:textDirection w:val="lrTb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8771255" cy="6648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1255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08085" cy="68554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8085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**** ELV PAYLOAD FLIGHT ASSIGNMEN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JUNE 1997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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DATE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CLA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 A U N C H   V E H I C L E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AYLOA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AUNCH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PAYLOAD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MO  YR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TYPE           INCL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RBI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SITE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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AUG 97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IUM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920</w:t>
        <w:noBreakHyphen/>
        <w:t xml:space="preserve">8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8.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L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CCA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CE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SEP 97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LTRALITE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97.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VAFB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NOE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CT 97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ARGE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ITAN IV /CENTAU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8.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PLAN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CAF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CASSINI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EC 97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EGASUS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97.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VAFB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RACE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JAN 98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LTRALITE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97.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VAFB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ERRIERS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FEB 98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IUM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ITAN II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98.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VAFB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AA</w:t>
        <w:noBreakHyphen/>
        <w:t xml:space="preserve">K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MAR 98**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IUM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98.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LEO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VAFB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RSTED/SUNSAT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MAY 98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IUM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920</w:t>
        <w:noBreakHyphen/>
        <w:t xml:space="preserve">10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98.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VAFB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ANDSAT</w:t>
        <w:noBreakHyphen/>
        <w:t xml:space="preserve">07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JUN 98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INTERMEDIATE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TLAS IIAS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98.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VAFB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EOS</w:t>
        <w:noBreakHyphen/>
        <w:t>AM</w:t>
        <w:noBreakHyphen/>
        <w:t xml:space="preserve">1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JUL 98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326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8.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SCAPE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CCA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EPSPACE1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JUL 98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326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38.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LEO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CCA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DSAT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CT 98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320</w:t>
        <w:noBreakHyphen/>
        <w:t xml:space="preserve">10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8.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LEO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CCA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FUSE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EC 98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425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8.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MAR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CCA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SP98 LAND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JAN 99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425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8.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MAR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CCA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SP98 ORBITE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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* FOR NASA PLANNING PURPOSES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**** ELV PAYLOAD FLIGHT ASSIGNMEN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JUNE 1997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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DATE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CLA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 A U N C H   V E H I C L E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AYLOA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AUNCH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PAYLOAD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MO  YR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TYPE           INCL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RBI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SITE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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JAN 99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EGASUS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45.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LEO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VAFB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WAS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FEB 99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426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8.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PLAN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CCA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ARDUST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MAR 99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LTRALITE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97.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VAFB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CATSAT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MAR 99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EGASUS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97.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VAFB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WIRE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MAY 99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320</w:t>
        <w:noBreakHyphen/>
        <w:t xml:space="preserve">10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98.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VAFB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EO</w:t>
        <w:noBreakHyphen/>
        <w:t>1/SAC</w:t>
        <w:noBreakHyphen/>
        <w:t xml:space="preserve">C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JUL 99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INTERMEDIATE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TLAS IIA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8.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GTO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CAF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DRS</w:t>
        <w:noBreakHyphen/>
        <w:t xml:space="preserve">F08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AUG 99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INTERMEDIATE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TLAS IIA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8.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GSO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CAF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GOES</w:t>
        <w:noBreakHyphen/>
        <w:t xml:space="preserve">M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CT 99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LTRALITE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EX</w:t>
        <w:noBreakHyphen/>
        <w:t xml:space="preserve">01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NOV 99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326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90.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CCEN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VAFB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IMAGE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EC 99**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IUM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ITAN II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98.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VAFB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AA</w:t>
        <w:noBreakHyphen/>
        <w:t xml:space="preserve">L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JAN 00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IUM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920</w:t>
        <w:noBreakHyphen/>
        <w:t xml:space="preserve">10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74.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LEO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VAFB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IMED/JASON-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APR 00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VCL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JUN 00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WFF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EX</w:t>
        <w:noBreakHyphen/>
        <w:t xml:space="preserve">06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SEP 00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38.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WFF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EPSPACE3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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* FOR NASA PLANNING PURPOSES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**** ELV PAYLOAD FLIGHT ASSIGNMEN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JUNE 1997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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DATE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CLA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 A U N C H   V E H I C L E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AYLOA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AUNCH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PAYLOAD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MO  YR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TYPE           INCL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RBI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SITE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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CT 00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IUM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920</w:t>
        <w:noBreakHyphen/>
        <w:t xml:space="preserve">10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90.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LEO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VAFB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GP</w:t>
        <w:noBreakHyphen/>
        <w:t xml:space="preserve">B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CT 00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LTRALITE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EX</w:t>
        <w:noBreakHyphen/>
        <w:t xml:space="preserve">02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NOV 00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325</w:t>
        <w:noBreakHyphen/>
        <w:t xml:space="preserve">10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8.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PLAN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CCA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P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EC 00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IUM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920</w:t>
        <w:noBreakHyphen/>
        <w:t xml:space="preserve">10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98.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VAFB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EOS</w:t>
        <w:noBreakHyphen/>
        <w:t>PM</w:t>
        <w:noBreakHyphen/>
        <w:t xml:space="preserve">1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EC 00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8.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PLAN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CCA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ISCOVERY</w:t>
        <w:noBreakHyphen/>
        <w:t xml:space="preserve">05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EC 00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320</w:t>
        <w:noBreakHyphen/>
        <w:t xml:space="preserve">10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EO</w:t>
        <w:noBreakHyphen/>
        <w:t xml:space="preserve">2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FEB 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8.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MAR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CCA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SP01 ORBITE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MAR 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IUM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920</w:t>
        <w:noBreakHyphen/>
        <w:t xml:space="preserve">10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98.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VAFB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RADARSAT</w:t>
        <w:noBreakHyphen/>
        <w:t xml:space="preserve">II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APR 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**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8.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MAR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CCA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SP01 LAND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JUN 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CB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EX</w:t>
        <w:noBreakHyphen/>
        <w:t xml:space="preserve">03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JUL 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INTERMEDIATE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8.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GSO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CAF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GOES</w:t>
        <w:noBreakHyphen/>
        <w:t xml:space="preserve">N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JUL 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EX</w:t>
        <w:noBreakHyphen/>
        <w:t xml:space="preserve">07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JUL 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INTERMEDIATE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TLAS IIA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8.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GSO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CAF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GOES</w:t>
        <w:noBreakHyphen/>
        <w:t xml:space="preserve">L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CT 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CISAT</w:t>
        <w:noBreakHyphen/>
        <w:t xml:space="preserve">1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CT 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CB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EX</w:t>
        <w:noBreakHyphen/>
        <w:t xml:space="preserve">04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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* FOR NASA PLANNING PURPOSES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**** ELV PAYLOAD FLIGHT ASSIGNMEN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JUNE 1997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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DATE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CLA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 A U N C H   V E H I C L E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AYLOA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AUNCH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PAYLOAD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MO  YR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TYPE           INCL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RBI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SITE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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EC 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**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ESSP</w:t>
        <w:noBreakHyphen/>
        <w:t xml:space="preserve">02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EC 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IUM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920H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8.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SCAPE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CCA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IRTF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EC 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IUM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ITAN II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98.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VAFB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AA</w:t>
        <w:noBreakHyphen/>
        <w:t xml:space="preserve">M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EC 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LTRALITE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EO</w:t>
        <w:noBreakHyphen/>
        <w:t xml:space="preserve">3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EC 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8.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PLAN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CCA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ISCOVERY</w:t>
        <w:noBreakHyphen/>
        <w:t xml:space="preserve">06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EC 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ESSP</w:t>
        <w:noBreakHyphen/>
        <w:t xml:space="preserve">03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MAR 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EPSPACE4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JUN 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CB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EX</w:t>
        <w:noBreakHyphen/>
        <w:t xml:space="preserve">0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JUL 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INTERMEDIATE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TLAS IIA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8.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GTO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CAF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DRS</w:t>
        <w:noBreakHyphen/>
        <w:t xml:space="preserve">F09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JUL 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VAFB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EOS ALT</w:t>
        <w:noBreakHyphen/>
        <w:t xml:space="preserve">LASER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JUL 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EX</w:t>
        <w:noBreakHyphen/>
        <w:t xml:space="preserve">08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CT 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CB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EX</w:t>
        <w:noBreakHyphen/>
        <w:t xml:space="preserve">06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NOV 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EO</w:t>
        <w:noBreakHyphen/>
        <w:t xml:space="preserve">4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NOV 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EX</w:t>
        <w:noBreakHyphen/>
        <w:t xml:space="preserve">03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EC 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ESSP</w:t>
        <w:noBreakHyphen/>
        <w:t xml:space="preserve">04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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* FOR NASA PLANNING PURPOSES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**** ELV PAYLOAD FLIGHT ASSIGNMEN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JUNE 1997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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DATE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CLA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 A U N C H   V E H I C L E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AYLOA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AUNCH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PAYLOAD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MO  YR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TYPE           INCL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RBI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SITE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EC 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IUM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98.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VAFB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EOS</w:t>
        <w:noBreakHyphen/>
        <w:t>CHEM</w:t>
        <w:noBreakHyphen/>
        <w:t xml:space="preserve">1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EC 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CCA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ISCOVERY</w:t>
        <w:noBreakHyphen/>
        <w:t xml:space="preserve">07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MAR 0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8.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MAR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CCA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RS SURVEYOR 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MAR 0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8.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MAR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CCA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RS SURVEYOR 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APR 0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INTERMEDIATE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8.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GSO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CAF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GOES</w:t>
        <w:noBreakHyphen/>
        <w:t xml:space="preserve">O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APR 0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CB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EX</w:t>
        <w:noBreakHyphen/>
        <w:t xml:space="preserve">07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JUL 0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EX</w:t>
        <w:noBreakHyphen/>
        <w:t xml:space="preserve">09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JUL 0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INTERMEDIATE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TLAS IIA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8.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GTO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CAF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DRS</w:t>
        <w:noBreakHyphen/>
        <w:t xml:space="preserve">F10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SEP 0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EPSPACE5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NOV 0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EX</w:t>
        <w:noBreakHyphen/>
        <w:t xml:space="preserve">04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EC 0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8.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PLAN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CCA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ISCOVERY</w:t>
        <w:noBreakHyphen/>
        <w:t xml:space="preserve">08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EC 0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IUM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98.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VAFB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AA</w:t>
        <w:noBreakHyphen/>
        <w:t xml:space="preserve">N1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EC 0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ESSP</w:t>
        <w:noBreakHyphen/>
        <w:t xml:space="preserve">0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EC 0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CB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EX</w:t>
        <w:noBreakHyphen/>
        <w:t xml:space="preserve">08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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EC 0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B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TB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BD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EO</w:t>
        <w:noBreakHyphen/>
        <w:t xml:space="preserve">5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rPr>
          <w:rFonts w:ascii="MS LineDraw;Symbol" w:hAnsi="MS LineDraw;Symbol" w:eastAsia="MS LineDraw;Symbol" w:cs="MS LineDraw;Symbol"/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</w:t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0" w:top="1080" w:footer="792" w:bottom="84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6336" w:leader="none"/>
      </w:tabs>
      <w:suppressAutoHyphens w:val="true"/>
      <w:jc w:val="both"/>
      <w:rPr>
        <w:rFonts w:ascii="Times New Roman" w:hAnsi="Times New Roman" w:eastAsia="Times New Roman" w:cs="Times New Roman"/>
        <w:b/>
        <w:b/>
        <w:bCs/>
        <w:spacing w:val="-3"/>
        <w:sz w:val="28"/>
        <w:szCs w:val="28"/>
      </w:rPr>
    </w:pPr>
    <w:r>
      <w:rPr>
        <w:rFonts w:eastAsia="Times New Roman" w:cs="Times New Roman" w:ascii="Times New Roman" w:hAnsi="Times New Roman"/>
        <w:b/>
        <w:bCs/>
        <w:spacing w:val="-3"/>
        <w:sz w:val="28"/>
        <w:szCs w:val="2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3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/>
    </w:pPr>
    <w:r>
      <w:rPr>
        <w:sz w:val="20"/>
        <w:szCs w:val="20"/>
      </w:rPr>
      <w:t>3.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822960</wp:posOffset>
              </wp:positionH>
              <wp:positionV relativeFrom="paragraph">
                <wp:posOffset>635</wp:posOffset>
              </wp:positionV>
              <wp:extent cx="8046720" cy="177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672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4.8pt;margin-top:0pt;width:633.55pt;height:13.95pt;mso-wrap-style:none;v-text-anchor:middle;mso-position-horizontal-relative:page" type="_x0000_t202">
              <v:textbox>
                <w:txbxContent>
                  <w:p>
                    <w:pPr>
                      <w:tabs>
                        <w:tab w:val="center" w:pos="6336" w:leader="none"/>
                        <w:tab w:val="right" w:pos="126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lineRule="exact" w:line="100" w:before="0" w:after="14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4:05:00Z</dcterms:created>
  <dc:creator>John D. Jacobs</dc:creator>
  <dc:description/>
  <dc:language>en-US</dc:language>
  <cp:lastModifiedBy>NASA Headquarters</cp:lastModifiedBy>
  <cp:lastPrinted>1997-06-20T11:40:00Z</cp:lastPrinted>
  <dcterms:modified xsi:type="dcterms:W3CDTF">1997-06-24T14:50:00Z</dcterms:modified>
  <cp:revision>5</cp:revision>
  <dc:subject/>
  <dc:title>                             **** ELV PAYLOAD FLIGHT ASSIGNMENTS ****</dc:title>
</cp:coreProperties>
</file>